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center"/>
        <w:rPr>
          <w:b/>
          <w:b/>
          <w:bCs/>
          <w:spacing w:val="-3"/>
          <w:sz w:val="36"/>
          <w:szCs w:val="36"/>
          <w:lang w:val="es-ES_tradnl"/>
        </w:rPr>
      </w:pPr>
      <w:r>
        <w:rPr>
          <w:b/>
          <w:bCs/>
          <w:spacing w:val="-3"/>
          <w:sz w:val="36"/>
          <w:szCs w:val="36"/>
          <w:lang w:val="es-ES_tradnl"/>
        </w:rPr>
        <w:t>contenido</w:t>
      </w:r>
    </w:p>
    <w:p>
      <w:pPr>
        <w:pStyle w:val="Normal"/>
        <w:tabs>
          <w:tab w:val="clear" w:pos="720"/>
          <w:tab w:val="left" w:pos="-720" w:leader="none"/>
        </w:tabs>
        <w:suppressAutoHyphens w:val="true"/>
        <w:jc w:val="center"/>
        <w:rPr>
          <w:b/>
          <w:b/>
          <w:bCs/>
          <w:spacing w:val="-3"/>
          <w:sz w:val="36"/>
          <w:szCs w:val="36"/>
          <w:lang w:val="es-ES_tradnl"/>
        </w:rPr>
      </w:pPr>
      <w:r>
        <w:rPr>
          <w:b/>
          <w:bCs/>
          <w:spacing w:val="-3"/>
          <w:sz w:val="36"/>
          <w:szCs w:val="36"/>
          <w:lang w:val="es-ES_tradnl"/>
        </w:rPr>
      </w:r>
    </w:p>
    <w:p>
      <w:pPr>
        <w:pStyle w:val="Normal"/>
        <w:tabs>
          <w:tab w:val="clear" w:pos="720"/>
          <w:tab w:val="left" w:pos="-720" w:leader="none"/>
          <w:tab w:val="decimal" w:pos="9214" w:leader="dot"/>
        </w:tabs>
        <w:suppressAutoHyphens w:val="true"/>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 xml:space="preserve">Introducción a la evaluación de las necesidades de </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la mujer en la iglesia local</w:t>
        <w:tab/>
        <w:t>1</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Evaluando su comunidad</w:t>
        <w:tab/>
        <w:t>2</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Encuesta Planificación e implementación</w:t>
        <w:tab/>
        <w:t>5</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Recursos</w:t>
        <w:tab/>
        <w:t>7</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sectPr>
          <w:footerReference w:type="default" r:id="rId2"/>
          <w:type w:val="nextPage"/>
          <w:pgSz w:w="12240" w:h="15840"/>
          <w:pgMar w:left="1440" w:right="1440" w:gutter="0" w:header="0" w:top="1440" w:footer="1440" w:bottom="1496"/>
          <w:pgNumType w:start="1" w:fmt="decimal"/>
          <w:formProt w:val="false"/>
          <w:textDirection w:val="lrTb"/>
        </w:sect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center"/>
        <w:rPr>
          <w:spacing w:val="-3"/>
          <w:sz w:val="36"/>
          <w:szCs w:val="36"/>
          <w:lang w:val="es-ES_tradnl"/>
        </w:rPr>
      </w:pPr>
      <w:r>
        <w:rPr>
          <w:b/>
          <w:bCs/>
          <w:spacing w:val="-3"/>
          <w:sz w:val="36"/>
          <w:szCs w:val="36"/>
          <w:lang w:val="es-ES_tradnl"/>
        </w:rPr>
        <w:t>EVALUACIÓN DE LAS NECESIDADES DE LA MUJER EN LA IGLESIA LOCAL</w:t>
      </w:r>
    </w:p>
    <w:p>
      <w:pPr>
        <w:pStyle w:val="Normal"/>
        <w:tabs>
          <w:tab w:val="clear" w:pos="720"/>
          <w:tab w:val="left" w:pos="-720" w:leader="none"/>
        </w:tabs>
        <w:suppressAutoHyphens w:val="true"/>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NTRODUC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spacing w:val="-3"/>
          <w:lang w:val="es-ES_tradnl"/>
        </w:rPr>
        <w:t xml:space="preserve">El que las mujeres ministren a las mujeres es un gozo, y cuando es a mujeres que conocemos y amamos, es aún más placentero. Podemos estar involucradas activamente en hablar palabras que alegrarán, consolarán y alentarán. Salomón nos dice: </w:t>
      </w:r>
      <w:r>
        <w:rPr>
          <w:i/>
          <w:iCs/>
          <w:spacing w:val="-3"/>
          <w:lang w:val="es-ES_tradnl"/>
        </w:rPr>
        <w:t xml:space="preserve">"Manzana de oro con figuras de plata es la palabra dicha como conviene" </w:t>
      </w:r>
      <w:r>
        <w:rPr>
          <w:spacing w:val="-3"/>
          <w:lang w:val="es-ES_tradnl"/>
        </w:rPr>
        <w:t>(Prov. 25:11). El ministrar a las mujeres en esta manera, nos hace a todos artistas, artistas que crean la belleza en medio del dolor y la angustia. Artistas que resaltan la belleza que nos rodea en cada área de nuestra feminidad. Las mujeres son las únicas que mejor pueden alcanzar a otras mujeres y darles ayu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 ministrar a las mujeres, nuestra meta es ayudarlas a transportarse más allá del sufrimiento y las heridas para que lleguen a ser mujeres de buen humor, felices, y productivas. Las mujeres que están equipadas para contar la historia del evangelio son mujeres sanas en su camino al cie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ab/>
        <w:t>"</w:t>
      </w:r>
      <w:r>
        <w:rPr>
          <w:i/>
          <w:iCs/>
          <w:spacing w:val="-3"/>
          <w:lang w:val="es-ES_tradnl"/>
        </w:rPr>
        <w:t>Las mujeres que tienen la obra en el corazón, pueden realizar una tarea en los distritos en que residen. Cristo habla de las mujeres que lo ayudaron a presentar la verdad a los demás, y Pablo habla también de mujeres que trabajaron con él en el Evangelio. Pero cuán limitada es la obra hecha por las que podrían hacer un gran trabajo si quisieran" (</w:t>
      </w:r>
      <w:r>
        <w:rPr>
          <w:spacing w:val="-3"/>
          <w:lang w:val="es-ES_tradnl"/>
        </w:rPr>
        <w:t xml:space="preserve">Elena de White, </w:t>
      </w:r>
      <w:r>
        <w:rPr>
          <w:i/>
          <w:iCs/>
          <w:spacing w:val="-3"/>
          <w:lang w:val="es-ES_tradnl"/>
        </w:rPr>
        <w:t>El evangelismo,</w:t>
      </w:r>
      <w:r>
        <w:rPr>
          <w:spacing w:val="-3"/>
          <w:lang w:val="es-ES_tradnl"/>
        </w:rPr>
        <w:t xml:space="preserve"> p. 34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Ud. desea, Ud. también puede hacer una gran obra. Los Ministerios de la Mujer son una gran ob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ab/>
        <w:t>"</w:t>
      </w:r>
      <w:r>
        <w:rPr>
          <w:i/>
          <w:iCs/>
          <w:spacing w:val="-3"/>
          <w:lang w:val="es-ES_tradnl"/>
        </w:rPr>
        <w:t>Las mujeres pueden aprender qué necesitan hacer para alcanzar a otras mujeres</w:t>
      </w:r>
      <w:r>
        <w:rPr>
          <w:spacing w:val="-3"/>
          <w:lang w:val="es-ES_tradnl"/>
        </w:rPr>
        <w:t xml:space="preserve">" (Elena de White, </w:t>
      </w:r>
      <w:r>
        <w:rPr>
          <w:i/>
          <w:iCs/>
          <w:spacing w:val="-3"/>
          <w:lang w:val="es-ES_tradnl"/>
        </w:rPr>
        <w:t>El ministerio de la bondad,</w:t>
      </w:r>
      <w:r>
        <w:rPr>
          <w:spacing w:val="-3"/>
          <w:lang w:val="es-ES_tradnl"/>
        </w:rPr>
        <w:t xml:space="preserve"> p. 16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ta es una declaración destinada para cada mujer. Podemos aprender como ministrar a otras mujeres y planear programas para satisfacer sus necesida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Cuando comienza un programa de Ministerios de la Mujer en su iglesia local, deseará tener una visión clara de lo que espera realizar. Idealmente, su programa tocará a las mujeres en muchas áreas de sus vidas. Algunas de estas pueden ser:  (</w:t>
      </w:r>
      <w:r>
        <w:rPr>
          <w:b/>
          <w:bCs/>
          <w:spacing w:val="-3"/>
          <w:lang w:val="es-ES_tradnl"/>
        </w:rPr>
        <w:t>TR-1)</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1.</w:t>
        <w:tab/>
        <w:t>El enriquecimiento personal de las vidas de las mujer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2.</w:t>
        <w:tab/>
        <w:t>Preparación en las experiencias de la vida</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3.</w:t>
        <w:tab/>
        <w:t>Crecimiento espiritual</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4.</w:t>
        <w:tab/>
        <w:t>El placer de la amistad</w:t>
      </w:r>
    </w:p>
    <w:p>
      <w:pPr>
        <w:pStyle w:val="Normal"/>
        <w:tabs>
          <w:tab w:val="clear" w:pos="720"/>
          <w:tab w:val="left" w:pos="-720" w:leader="none"/>
        </w:tabs>
        <w:suppressAutoHyphens w:val="true"/>
        <w:jc w:val="both"/>
        <w:rPr>
          <w:spacing w:val="-3"/>
          <w:lang w:val="es-ES_tradnl"/>
        </w:rPr>
      </w:pPr>
      <w:r>
        <w:rPr>
          <w:spacing w:val="-3"/>
          <w:lang w:val="es-ES_tradnl"/>
        </w:rPr>
        <w:tab/>
        <w:t>5.</w:t>
        <w:tab/>
        <w:t>Ayuda en los procesos curativos</w:t>
      </w:r>
    </w:p>
    <w:p>
      <w:pPr>
        <w:pStyle w:val="Normal"/>
        <w:tabs>
          <w:tab w:val="clear" w:pos="720"/>
          <w:tab w:val="left" w:pos="-720" w:leader="none"/>
        </w:tabs>
        <w:suppressAutoHyphens w:val="true"/>
        <w:jc w:val="both"/>
        <w:rPr>
          <w:spacing w:val="-3"/>
          <w:lang w:val="es-ES_tradnl"/>
        </w:rPr>
      </w:pPr>
      <w:r>
        <w:rPr>
          <w:spacing w:val="-3"/>
          <w:lang w:val="es-ES_tradnl"/>
        </w:rPr>
        <w:tab/>
        <w:t>6.</w:t>
        <w:tab/>
        <w:t>Capacitar a las mujeres para que mejoren económicamente</w:t>
      </w:r>
    </w:p>
    <w:p>
      <w:pPr>
        <w:pStyle w:val="Normal"/>
        <w:tabs>
          <w:tab w:val="clear" w:pos="720"/>
          <w:tab w:val="left" w:pos="-720" w:leader="none"/>
        </w:tabs>
        <w:suppressAutoHyphens w:val="true"/>
        <w:jc w:val="both"/>
        <w:rPr>
          <w:spacing w:val="-3"/>
          <w:lang w:val="es-ES_tradnl"/>
        </w:rPr>
      </w:pPr>
      <w:r>
        <w:rPr>
          <w:spacing w:val="-3"/>
          <w:lang w:val="es-ES_tradnl"/>
        </w:rPr>
        <w:tab/>
        <w:t>7.</w:t>
        <w:tab/>
        <w:t>Evangelismo</w:t>
      </w:r>
    </w:p>
    <w:p>
      <w:pPr>
        <w:pStyle w:val="Normal"/>
        <w:tabs>
          <w:tab w:val="clear" w:pos="720"/>
          <w:tab w:val="left" w:pos="-720" w:leader="none"/>
        </w:tabs>
        <w:suppressAutoHyphens w:val="true"/>
        <w:jc w:val="both"/>
        <w:rPr>
          <w:spacing w:val="-3"/>
          <w:lang w:val="es-ES_tradnl"/>
        </w:rPr>
      </w:pPr>
      <w:r>
        <w:rPr>
          <w:spacing w:val="-3"/>
          <w:lang w:val="es-ES_tradnl"/>
        </w:rPr>
        <w:tab/>
        <w:t>8.</w:t>
        <w:tab/>
        <w:t>Educación</w:t>
      </w:r>
    </w:p>
    <w:p>
      <w:pPr>
        <w:pStyle w:val="Normal"/>
        <w:tabs>
          <w:tab w:val="clear" w:pos="720"/>
          <w:tab w:val="left" w:pos="-720" w:leader="none"/>
        </w:tabs>
        <w:suppressAutoHyphens w:val="true"/>
        <w:jc w:val="both"/>
        <w:rPr>
          <w:spacing w:val="-3"/>
          <w:lang w:val="es-ES_tradnl"/>
        </w:rPr>
      </w:pPr>
      <w:r>
        <w:rPr>
          <w:spacing w:val="-3"/>
          <w:lang w:val="es-ES_tradnl"/>
        </w:rPr>
        <w:tab/>
        <w:t>9.</w:t>
        <w:tab/>
        <w:t>Seguridad financie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EVALUANDO SU COMUNIDAD</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uede haber muchas áreas de necesidad en las cuales Ud. no piensa. Por lo tanto tiene que tener un medio de evaluación de su comunidad y de su iglesia para saber que desean y necesitan las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b/>
        <w:t>1. Reúnase con su comisión</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Cuando Ud. comenzó su programa, seleccionó una comisión de mujeres como líderes. Use estas líderes como un recurso para ayudarla a decidir cual será su próximo paso para evaluar las necesidades de las mujeres. Mantenga sus planes en armonía con la declaración de misión de Ministerios de la Mujer, su iglesia, y sus metas. Comparta sus planes con su pastor y con la junta de iglesia. El éxito de cualquier programa se intensifica grandemente cuando Ud. tiene la cooperación del pastor y de los miembros de la junta de iglesia. Esfuércese por solicitar su apoyo y conviértanse en un equipo cohesiv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b/>
        <w:t>2. Comience con oración</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La oración es la clave para el éxito. Sature su ministerio con oración. Ud. no puede hacer suficiente énfasis en la necesidad de orar. Es sobre lo que está fundado el departamento de Ministerios de la Mujer. En sus sesiones de planificación para decidir que vías va a usar para evaluar las necesidades de la mujer, comience siempre con oración. En cada aspecto de la obra de Ministerios de la Mujer, mucho puede realizarse cuando le pide a Dios que la guíe y la instruya. Pídale que la dirija a las mujeres que tienen necesidad de su programa. Él la ayudará a formular cuestionarios, mantener reuniones en la ciudad, y formar grupos concentrados que le darán un cuadro de los programas que les agradan a las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 xml:space="preserve">Invite al Espíritu Santo a sus reuniones para que la guíe, la instruya y sea su consejero. Sin la ayuda de Dios, Jesucristo y el Espíritu Santo, su obra será como nada. Con su dirección, Ud. puede realizar grandes cosas. Ore incesantemente por ayuda mientras comienza a evaluar las necesidades de las mujeres. Cuando le parezca que está en un callejón sin salida, detenga su reunión y ore por ayuda. Recuerde que está haciendo la obra que Dios desea que hag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Comparta experiencias personales acerca de momentos cuando sus oraciones fueron contestadas en una forma muy direc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3. Haga del amor lo principal</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Ore incesantemente para que el amor de Cristo llene su corazón. Sin que su amor brille a través de Ud, su obra no tendrá éxito. Pídale un reavivamiento de su amor dentro de Ud. para que pueda estar preparada para salir a hacer su ob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4. Conozca a sus miembros de iglesia</w:t>
      </w:r>
    </w:p>
    <w:p>
      <w:pPr>
        <w:pStyle w:val="Normal"/>
        <w:tabs>
          <w:tab w:val="clear" w:pos="720"/>
          <w:tab w:val="left" w:pos="-720" w:leader="none"/>
          <w:tab w:val="left" w:pos="0" w:leader="none"/>
        </w:tabs>
        <w:suppressAutoHyphens w:val="true"/>
        <w:ind w:left="720" w:hanging="720"/>
        <w:jc w:val="both"/>
        <w:rPr/>
      </w:pPr>
      <w:r>
        <w:rPr>
          <w:spacing w:val="-3"/>
          <w:lang w:val="es-ES_tradnl"/>
        </w:rPr>
        <w:tab/>
        <w:t xml:space="preserve">"Las mujeres pueden alcanzar los corazones...Recordad que podéis derribar la más grande oposición al demostrar un interés personal en aquellos con quienes os encontréis" (Elena de White, </w:t>
      </w:r>
      <w:r>
        <w:rPr>
          <w:i/>
          <w:iCs/>
          <w:spacing w:val="-3"/>
          <w:lang w:val="es-ES_tradnl"/>
        </w:rPr>
        <w:t xml:space="preserve">El ministerio de la bondad, </w:t>
      </w:r>
      <w:r>
        <w:rPr>
          <w:spacing w:val="-3"/>
          <w:lang w:val="es-ES_tradnl"/>
        </w:rPr>
        <w:t>p. 169). Hágase amiga con las mujeres. Permítales que sepan quien es Ud y en lo que está interesada en ellas como persona. Las mujeres necesitan establecer un nivel de confianza unas con otras para que se sientan libres de responder en una manera abierta y veraz. Observe las mujeres en su iglesia. Busque las áreas en las que apreciarán su ayuda e interés. Ore para que Dios la dirija a aquellas que responderán al amor que Ud. les prodigu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5. Llegue a familiarizarse con sus vecinas</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Si Ud. planifica sus programas para alcanzar la comunidad, necesitará llegar a estar familiarizada con sus vecinas. Es una ocasión rara cuando alguien va a ir a su iglesia si no tiene ya una amiga en la iglesia. Abra su hogar a todas las mujeres y encuentre ocasiones para darles la bienvenida en el círculo íntimo de su familia. (Pídale a las mujeres que compartan ideas en cuanto a como pueden llegar a estar mejor familiarizadas con mujeres. Haga una lista de estas ideas en una hoja de papel suelta o en el pizarr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6. Valore cada respuesta de las mujeres</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Tenga en cuenta que aunque Ud. no tenga interés en cierto tópico, puede ser lo que se necesita para llenar un vacío especial en la vida de alguien. Lo que una mujer que es lo suficientemente valiente admite que necesita, puede ser la cosa exacta que otros apreciarán que Ud. pres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Un ejemplo de una o dos mujeres expresando su necesidad de ayuda se ilustra con la siguiente experiencia que tuvo lugar en la Unión Central de la División Norteameric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Cuando comenzaron a pasar adelante mujeres contando el abuso sexual que habían experimentado cuando eran niñas, se hizo una decisión de tener un "Retiro para cobrar aliento" para referirse a su dolor. Cuando se anunció por primera vez, pensaron que tal vez responderían 20 ó 30 mujeres. Lo que fue sorprendente fue los cientos de mujeres que llamaron. Cada una de ellas estaba tan agradecida de que la iglesia se estaba refiriendo a un asunto que afectaba cada área de sus vidas, incluyendo su espiritualidad. Fue horrible ver cuantas mujeres habían sufrido esta humillación y dolor. Las mujeres que llamaron y las que fueron al retiro eran de muchas denominaciones diferentes y fueron algunas que no asistían a ninguna iglesia. Al escuchar las preocupaciones de unas pocas, el departamento de Ministerios de la Mujer fue capaz de alcanzar a muchas, muchas más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7. Como estimar las necesidades</w:t>
      </w:r>
    </w:p>
    <w:p>
      <w:pPr>
        <w:pStyle w:val="Normal"/>
        <w:tabs>
          <w:tab w:val="clear" w:pos="720"/>
          <w:tab w:val="left" w:pos="-720" w:leader="none"/>
        </w:tabs>
        <w:suppressAutoHyphens w:val="true"/>
        <w:jc w:val="both"/>
        <w:rPr>
          <w:spacing w:val="-3"/>
          <w:lang w:val="es-ES_tradnl"/>
        </w:rPr>
      </w:pPr>
      <w:r>
        <w:rPr>
          <w:spacing w:val="-3"/>
          <w:lang w:val="es-ES_tradnl"/>
        </w:rPr>
        <w:tab/>
        <w:t>Hay varios medios de evaluar las necesidades de las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Puede tenerse una reunión con mujeres de la región y permitirles que ofrezcan sus sugerencias de viva voz. Encontrará a algunas mujeres valientes que están dispuestas a hablar francamente acerca de sus necesidades Estarán aquellas que son demasiado tímidas para contar lo que les gustaría tener incluido en sus programas. Esto tipos de reuniones se llaman "Cabildos" o "concejo municipal de vecinos" y requieren un buen moderad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softHyphen/>
      </w:r>
      <w:r>
        <w:rPr>
          <w:spacing w:val="-3"/>
          <w:lang w:val="es-ES_tradnl"/>
        </w:rPr>
        <w:tab/>
        <w:t>Otra forma es invitar a las mujeres a una reunión y dividirlas en grupos de concentración. Esto le da a las mujeres la oportunidad de relacionarse una a una. Mientras las mujeres se relacionan entre sí, acogen con satisfacción la oportunidad de comparti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Las encuestas son un método común de obtener información. Le dan a cada mujer una oportunidad para expresarse. Cuando use encuestas, permita que haya lugar para que las mujeres consignen otros pensamientos y opiniones que no están incluidos en el modelo normal de la encuesta. Cada mujer no encaja en todos los casilleros. Hay muchas áreas en las cuales la persona que completa la encuesta puede tener una necesidad de expresar sus sentimientos. De nuevo, estas pueden ser las mismas áreas en las que varias otras mujeres pueden también tener una neces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Sea sensible</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 xml:space="preserve">Cuando evalúa las respuestas, sea sensible a las diferentes necesidades expresadas. No juzgue a las mujeres porque han expresado sus pensamientos más íntimos. En vez de eso, sea amigable, aceptando y apoyando a cada mujer. Al entender sus necesidades, deseos, y dolores, Ud. será una fuente de ánimo y ayuda. Recuerde que cuando las mujeres se sienten cómodas con ustedes como líderes, abrirán sus corazones en formas nunca antes vistas. La forma como ustedes traten sus confidencias, será una medida del éxito de sus programa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9. Cabildos o concejo municipal de vecina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Estas reuniones pueden ser muy provechosas y productivas. Crean una atmósfera de aceptación con una sensación de comodidad. Elija como moderadora a una mujer que sea afectuosa y amable. La moderadora tal vez no tenga las respuestas para todos los desafíos que se presenten. No necesita tener todas las respuestas; las mujeres saben que ninguna es una autoridad en cada tema. Exprese empatía y confirme a la persona por estar dispuesta a compartir sus pensamientos. Registre todos los pensamientos e ideas expresadas. Asegúrele a las mujeres que tanto ellas como sus opiniones son apreciadas. Termine la reunión agradeciendo a las mujeres y cuénteles de sus planes para referirse a los asuntos que han mencionado. Use la información para planificar sus programas e implementarlos tan rápidamente como sea posible.</w:t>
      </w:r>
    </w:p>
    <w:p>
      <w:pPr>
        <w:pStyle w:val="Normal"/>
        <w:tabs>
          <w:tab w:val="clear" w:pos="720"/>
          <w:tab w:val="left" w:pos="-720" w:leader="none"/>
        </w:tabs>
        <w:suppressAutoHyphens w:val="true"/>
        <w:jc w:val="both"/>
        <w:rPr>
          <w:b/>
          <w:b/>
          <w:bCs/>
          <w:spacing w:val="-3"/>
          <w:lang w:val="es-ES_tradnl"/>
        </w:rPr>
      </w:pPr>
      <w:r>
        <w:rPr>
          <w:b/>
          <w:bCs/>
          <w:spacing w:val="-3"/>
          <w:lang w:val="es-ES_tradnl"/>
        </w:rPr>
        <w:tab/>
        <w:t>10. Grupos de concentración</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Reúna mujeres para una reunión informal. De nuevo,  establezca una atmósfera de calma y unidad. Comparta con ellas la razón para la reunión y su deseo de satisfacer sus necesidades. Divida las mujeres en grupos pequeños de tres a cinco, y déles un bloc y lapicera para anotar sus pensamientos. Consiga que den prioridad en sus listas a lo que creen más importante. Reúna después otra vez a todos los grupos y pídales que informen sobre sus exposiciones. Escuche cuidadosamente los comentarios que se hacen en ese momento, pues a menudo expresan las necesidades más urgentes. Mantenga una anotación de los resultados de esas discusiones y úselas para planificar sus programas. Observe en el grupo a las líderes naturales y utilice su pericia. Deje a las mujeres con la seguridad de aceptación y de que se le da validez a sus sentimientos. Después de esas reuniones, trabaje rápidamente para formular sus planes e implementar sus program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NCUESTAS - PLANEAMIENTO E IMPLEMENTACIÓN</w:t>
      </w:r>
      <w:r>
        <w:rPr>
          <w:spacing w:val="-3"/>
          <w:lang w:val="es-ES_tradnl"/>
        </w:rPr>
        <w:t xml:space="preserve">  </w:t>
      </w:r>
      <w:r>
        <w:rPr>
          <w:b/>
          <w:bCs/>
          <w:spacing w:val="-3"/>
          <w:lang w:val="es-ES_tradnl"/>
        </w:rPr>
        <w:t>(TR-3)</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Presentadora: Que cada asistente llene la encuesta que es parte de su paquete de nota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spués de que Ud. tuvo sus reuniones iniciales de planificación y tiene una comisión de trabajo, haga una encuesta con las mujeres de la iglesia. Una encuesta le ayudará a identificar las necesidades de las mujeres en su congregación y a localizar a las que puedan ayudarle a satisfacer esas necesidades. No se desanime si no recibe el 100% de sus encuestas. Nadie recibe nunca el 100% de vuelta de los formularios de una encue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istribuya las encuestas a cada mujer para conseguir que le devuelvan una cantidad apreciable. Trate de distribuir las encuestas en la hora del culto divino o en otra reunión de la iglesia. Consiga que completen la encuesta y que la devuelvan según van saliendo. Ud. también puede elegir enviarla por correo con un sobre con su dirección y con el franqueo. Una iglesia pequeña puede elegir hacer la encuesta por teléfono. Su encuesta será más útil si las mujeres tienen tiempo para considerar detalladamente primero sus respuest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 tome una encuesta hasta que Ud. esté lista para usar los resultados. Hacer una encuesta y no utilizar los resultados, conducirá a una pérdida de credibilidad. Solicite sólo la información que necesita para el próximo año. Tal vez desee tomar una nueva encuesta cada añ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TR-4)</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1. Contenidos de una encuest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spacing w:val="-3"/>
          <w:lang w:val="es-ES_tradnl"/>
        </w:rPr>
        <w:t>Una buena encuesta le dirá:</w:t>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que ministerios que ahora están activos en su iglesia son de interés para las mujeres,</w:t>
      </w:r>
    </w:p>
    <w:p>
      <w:pPr>
        <w:pStyle w:val="Normal"/>
        <w:tabs>
          <w:tab w:val="clear" w:pos="720"/>
          <w:tab w:val="left" w:pos="-720" w:leader="none"/>
        </w:tabs>
        <w:suppressAutoHyphens w:val="true"/>
        <w:jc w:val="both"/>
        <w:rPr/>
      </w:pPr>
      <w:r>
        <w:rPr>
          <w:b/>
          <w:bCs/>
          <w:spacing w:val="-3"/>
          <w:lang w:val="es-ES_tradnl"/>
        </w:rPr>
        <w:tab/>
      </w:r>
      <w:r>
        <w:rPr>
          <w:spacing w:val="-3"/>
          <w:lang w:val="es-ES_tradnl"/>
        </w:rPr>
        <w:t>-</w:t>
        <w:tab/>
        <w:t>cuales son sus necesidades,</w:t>
      </w:r>
    </w:p>
    <w:p>
      <w:pPr>
        <w:pStyle w:val="Normal"/>
        <w:tabs>
          <w:tab w:val="clear" w:pos="720"/>
          <w:tab w:val="left" w:pos="-720" w:leader="none"/>
        </w:tabs>
        <w:suppressAutoHyphens w:val="true"/>
        <w:jc w:val="both"/>
        <w:rPr/>
      </w:pPr>
      <w:r>
        <w:rPr>
          <w:b/>
          <w:bCs/>
          <w:spacing w:val="-3"/>
          <w:lang w:val="es-ES_tradnl"/>
        </w:rPr>
        <w:tab/>
        <w:t>-</w:t>
      </w:r>
      <w:r>
        <w:rPr>
          <w:spacing w:val="-3"/>
          <w:lang w:val="es-ES_tradnl"/>
        </w:rPr>
        <w:tab/>
        <w:t>quienes son las mujeres,</w:t>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las formas que las mujeres están dispuestas a servir a otras mujeres, y</w:t>
      </w:r>
    </w:p>
    <w:p>
      <w:pPr>
        <w:pStyle w:val="Normal"/>
        <w:tabs>
          <w:tab w:val="clear" w:pos="720"/>
          <w:tab w:val="left" w:pos="-720" w:leader="none"/>
        </w:tabs>
        <w:suppressAutoHyphens w:val="true"/>
        <w:jc w:val="both"/>
        <w:rPr/>
      </w:pPr>
      <w:r>
        <w:rPr>
          <w:b/>
          <w:bCs/>
          <w:spacing w:val="-3"/>
          <w:lang w:val="es-ES_tradnl"/>
        </w:rPr>
        <w:tab/>
        <w:t>-</w:t>
      </w:r>
      <w:r>
        <w:rPr>
          <w:spacing w:val="-3"/>
          <w:lang w:val="es-ES_tradnl"/>
        </w:rPr>
        <w:tab/>
        <w:t>cuales son sus interes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Incluy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un lugar para el nombre, la dirección, el teléfono, y el grupo de edad</w:t>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un casillero para que lo marquen si desean asistir a ministerios previstos</w:t>
      </w:r>
    </w:p>
    <w:p>
      <w:pPr>
        <w:pStyle w:val="Normal"/>
        <w:tabs>
          <w:tab w:val="clear" w:pos="720"/>
          <w:tab w:val="left" w:pos="-720" w:leader="none"/>
        </w:tabs>
        <w:suppressAutoHyphens w:val="true"/>
        <w:jc w:val="both"/>
        <w:rPr/>
      </w:pPr>
      <w:r>
        <w:rPr>
          <w:b/>
          <w:bCs/>
          <w:spacing w:val="-3"/>
          <w:lang w:val="es-ES_tradnl"/>
        </w:rPr>
        <w:tab/>
        <w:t>-</w:t>
      </w:r>
      <w:r>
        <w:rPr>
          <w:spacing w:val="-3"/>
          <w:lang w:val="es-ES_tradnl"/>
        </w:rPr>
        <w:tab/>
        <w:t>una lista de los ministerios previstos</w:t>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un lugar para indicar en cual de los ministerios actuales están participando</w:t>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un casillero para que lo marquen si desean unirse a los ministerios actuales</w:t>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casilleros en blanco para que enumeren sus habilidades o intereses especiales</w:t>
      </w:r>
    </w:p>
    <w:p>
      <w:pPr>
        <w:pStyle w:val="Normal"/>
        <w:tabs>
          <w:tab w:val="clear" w:pos="720"/>
          <w:tab w:val="left" w:pos="-720" w:leader="none"/>
        </w:tabs>
        <w:suppressAutoHyphens w:val="true"/>
        <w:jc w:val="both"/>
        <w:rPr/>
      </w:pPr>
      <w:r>
        <w:rPr>
          <w:b/>
          <w:bCs/>
          <w:spacing w:val="-3"/>
          <w:lang w:val="es-ES_tradnl"/>
        </w:rPr>
        <w:tab/>
        <w:t>-</w:t>
      </w:r>
      <w:r>
        <w:rPr>
          <w:spacing w:val="-3"/>
          <w:lang w:val="es-ES_tradnl"/>
        </w:rPr>
        <w:tab/>
        <w:t>un casillero para que lo marquen si desean ayudar</w:t>
      </w:r>
    </w:p>
    <w:p>
      <w:pPr>
        <w:pStyle w:val="Normal"/>
        <w:tabs>
          <w:tab w:val="clear" w:pos="720"/>
          <w:tab w:val="left" w:pos="-720" w:leader="none"/>
        </w:tabs>
        <w:suppressAutoHyphens w:val="true"/>
        <w:jc w:val="both"/>
        <w:rPr/>
      </w:pPr>
      <w:r>
        <w:rPr>
          <w:b/>
          <w:bCs/>
          <w:spacing w:val="-3"/>
          <w:lang w:val="es-ES_tradnl"/>
        </w:rPr>
        <w:tab/>
        <w:t>-</w:t>
      </w:r>
      <w:r>
        <w:rPr>
          <w:spacing w:val="-3"/>
          <w:lang w:val="es-ES_tradnl"/>
        </w:rPr>
        <w:tab/>
        <w:t>un lugar para que enumeren sus necesidades especiales</w:t>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t>-</w:t>
      </w:r>
      <w:r>
        <w:rPr>
          <w:spacing w:val="-3"/>
          <w:lang w:val="es-ES_tradnl"/>
        </w:rPr>
        <w:tab/>
        <w:t>algo para cada edad, grupo, y para las casadas, solteras, y viud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2. Las encuestas identificarán las líder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Busque líderes y las que tienen experiencia en áreas diferentes. Algunas de sus mujeres maduras en edad, son ricas minas de información y de habilida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ab/>
        <w:t>Se cuenta la historia de un estanciero de ovejas que hablaba acerca de su fiel perra. (Se está haciendo vieja, pero tiene suficiente energía y sabiduría para entrenar otro perro antes de que se muera). (Cada mujer tiene un talento que compartir. Ninguna está tan privada de talento y sabiduría que no pueda compartir un poquito con otros. La sabiduría viene de arriba). Santiago 3:17 dice: "</w:t>
      </w:r>
      <w:r>
        <w:rPr>
          <w:i/>
          <w:iCs/>
          <w:spacing w:val="-3"/>
          <w:lang w:val="es-ES_tradnl"/>
        </w:rPr>
        <w:t>Pero la sabiduría que es de lo alto es primeramente pura, después pacífica, amable, benigna, llena de misericordia y de buenos frutos, sin incertidumbre, ni hipocresía".</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ab/>
        <w:t xml:space="preserve">Una resolución alentadora para la edificación del carácter se encuentra en la página 173 de </w:t>
      </w:r>
      <w:r>
        <w:rPr>
          <w:i/>
          <w:iCs/>
          <w:spacing w:val="-3"/>
          <w:lang w:val="es-ES_tradnl"/>
        </w:rPr>
        <w:t>El ministerio de la bondad</w:t>
      </w:r>
      <w:r>
        <w:rPr>
          <w:spacing w:val="-3"/>
          <w:lang w:val="es-ES_tradnl"/>
        </w:rPr>
        <w:t xml:space="preserve">. </w:t>
      </w:r>
      <w:r>
        <w:rPr>
          <w:i/>
          <w:iCs/>
          <w:spacing w:val="-3"/>
          <w:lang w:val="es-ES_tradnl"/>
        </w:rPr>
        <w:t>"Pregúntese cada miembro de iglesia: ¿Qué parte puedo realizar para salvar almas para Jesucristo?... Consagraré mi ser a Dios y mi deseo de complacencia será muerto antes que brote. Esta es una buena resolución. Complacerá al Salvador que os ha comprado..."</w:t>
      </w:r>
      <w:r>
        <w:rPr>
          <w:spacing w:val="-3"/>
          <w:lang w:val="es-ES_tradnl"/>
        </w:rPr>
        <w:t>. Que Dios bendiga a cada una mientras adoptan esta resolución como su guía y al estar dispuestas a compartir sus habilidades de liderazgo. Su encuesta le ayudará a identificar esas líd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3. Sea creativa</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Mientras Ud. planea su encuesta, sea creativa al pensar en ideas para ministerios y actividades que traerán la atención de las mujeres. Mire a su propio país, su provincia, o departamento, pueblo o ciudad para encontrar programas que apelarán a la cultura local. Busque cosas que hacer que no estén más allá de los presupuestos del tiempo con que cuentan las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4. Tiempo para compartir</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Distribuya encuestas modelo y divida las mujeres en grupos de 4 o 5. Use 15 minutos discutiendo las encuestas y adaptándolas a las regiones y a la cultura de sus mujeres. (Tal vez desee mirar a las encuestas desde el punto de vista de usarlas para encuestar a las mujeres de la iglesia y usarlas para encuestar a las mujeres de la comunidad). Cuando termine, que todas vuelvan al grupo principal y compartan sus ideas. Después de que haya terminado este ejercicio debería tener una encuesta que funcionará para su iglesia y para su comun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b/>
        <w:t>5. Recursos local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Cuando planifique sus programas busque en la comunidad local, profesionales que estén dispuestos a hablar sobre tópicos pertinentes en sus reuniones. También esté al tanto de las agencias de ayuda y profesionales locales que se refieren a diferentes necesidades y asuntos. Esté bien informada de manera que pueda referir a sus mujeres a la ayuda profesional cuando la necesiten. Sepa que mujeres adventistas también están disponibles en su asociación como recursos y como refer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6. Desafí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Las mujeres tienen una gran obra que hacer que sólo ellas pueden hacer. El Señor desea que cada una de nosotros haga la obra que nos ha dado. Nos dará los talentos, los recursos, el tiempo y el valor para hacer lo que se necesita. Ore incesantemente por su guía y dirección. Siga avanzando en fe, sabiendo que el Señor está con Ud. y que la guiará a Ud.</w:t>
      </w:r>
      <w:r>
        <w:br w:type="page"/>
      </w:r>
    </w:p>
    <w:p>
      <w:pPr>
        <w:pStyle w:val="Normal"/>
        <w:tabs>
          <w:tab w:val="clear" w:pos="720"/>
          <w:tab w:val="left" w:pos="-720" w:leader="none"/>
        </w:tabs>
        <w:suppressAutoHyphens w:val="true"/>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jc w:val="both"/>
        <w:rPr>
          <w:spacing w:val="-3"/>
          <w:sz w:val="36"/>
          <w:szCs w:val="36"/>
          <w:lang w:val="es-ES_tradnl"/>
        </w:rPr>
      </w:pPr>
      <w:r>
        <w:rPr>
          <w:b/>
          <w:bCs/>
          <w:spacing w:val="-3"/>
          <w:sz w:val="36"/>
          <w:szCs w:val="36"/>
          <w:lang w:val="es-ES_tradnl"/>
        </w:rPr>
        <w:t>Recursos bibliográficos</w:t>
      </w:r>
    </w:p>
    <w:p>
      <w:pPr>
        <w:pStyle w:val="Normal"/>
        <w:tabs>
          <w:tab w:val="clear" w:pos="720"/>
          <w:tab w:val="left" w:pos="-720" w:leader="none"/>
        </w:tabs>
        <w:suppressAutoHyphens w:val="true"/>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jc w:val="both"/>
        <w:rPr/>
      </w:pPr>
      <w:r>
        <w:rPr>
          <w:i/>
          <w:iCs/>
          <w:spacing w:val="-3"/>
          <w:lang w:val="es-ES_tradnl"/>
        </w:rPr>
        <w:t>WOMEN'S MINISTRIES HANDBOOK</w:t>
      </w:r>
      <w:r>
        <w:rPr>
          <w:spacing w:val="-3"/>
          <w:lang w:val="es-ES_tradnl"/>
        </w:rPr>
        <w:t xml:space="preserve"> [Manual de ministerios de la mujer]. por Dianne J. Emslie, disponible en AdventSource</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pPr>
      <w:r>
        <w:rPr>
          <w:i/>
          <w:iCs/>
          <w:spacing w:val="-3"/>
          <w:lang w:val="es-ES_tradnl"/>
        </w:rPr>
        <w:t>WOMEN'S MINISTRIES HANDBOOK</w:t>
      </w:r>
      <w:r>
        <w:rPr>
          <w:spacing w:val="-3"/>
          <w:lang w:val="es-ES_tradnl"/>
        </w:rPr>
        <w:t xml:space="preserve"> [Manual de ministerios de la mujer] por Carol Porter y Mike Hamel, disponible de AdventSourc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i/>
          <w:iCs/>
          <w:spacing w:val="-3"/>
          <w:lang w:val="es-ES_tradnl"/>
        </w:rPr>
        <w:t>SUCCESSFUL WOMEN'S EVENTS</w:t>
      </w:r>
      <w:r>
        <w:rPr>
          <w:spacing w:val="-3"/>
          <w:lang w:val="es-ES_tradnl"/>
        </w:rPr>
        <w:t xml:space="preserve"> [Eventos exitosos de mujeres], por Kari Haus y Madelyn Hamblin, disponible de su local Adventist Book Cent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i/>
          <w:iCs/>
          <w:spacing w:val="-3"/>
          <w:lang w:val="es-ES_tradnl"/>
        </w:rPr>
        <w:t>EL EVANGELISMO</w:t>
      </w:r>
      <w:r>
        <w:rPr>
          <w:spacing w:val="-3"/>
          <w:lang w:val="es-ES_tradnl"/>
        </w:rPr>
        <w:t xml:space="preserve"> por Elena de White, disponible en su librería adventista</w:t>
      </w:r>
    </w:p>
    <w:p>
      <w:pPr>
        <w:pStyle w:val="Normal"/>
        <w:tabs>
          <w:tab w:val="clear" w:pos="720"/>
          <w:tab w:val="left" w:pos="-720" w:leader="none"/>
        </w:tabs>
        <w:suppressAutoHyphens w:val="true"/>
        <w:jc w:val="both"/>
        <w:rPr/>
      </w:pPr>
      <w:r>
        <w:rPr>
          <w:i/>
          <w:iCs/>
          <w:spacing w:val="-3"/>
          <w:lang w:val="es-ES_tradnl"/>
        </w:rPr>
        <w:t>EL MINISTERIO DE LA BONDAD</w:t>
      </w:r>
      <w:r>
        <w:rPr>
          <w:spacing w:val="-3"/>
          <w:lang w:val="es-ES_tradnl"/>
        </w:rPr>
        <w:t xml:space="preserve"> por Elena de White, disponible en su librería advent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jc w:val="both"/>
        <w:rPr>
          <w:spacing w:val="-3"/>
          <w:sz w:val="36"/>
          <w:szCs w:val="36"/>
          <w:lang w:val="es-ES_tradnl"/>
        </w:rPr>
      </w:pPr>
      <w:r>
        <w:rPr>
          <w:spacing w:val="-3"/>
          <w:sz w:val="36"/>
          <w:szCs w:val="36"/>
          <w:lang w:val="es-ES_tradnl"/>
        </w:rPr>
      </w:r>
    </w:p>
    <w:sectPr>
      <w:headerReference w:type="default" r:id="rId3"/>
      <w:footerReference w:type="default" r:id="rId4"/>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rPr>
    </w:pPr>
    <w:r>
      <w:rPr>
        <w:b/>
        <w:bCs/>
        <w:sz w:val="18"/>
        <w:szCs w:val="18"/>
      </w:rPr>
      <w:t>Nível 1</w:t>
      <w:tab/>
      <w:t xml:space="preserve">   Evaluación de las necesidades de la mujer en la iglesia loc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5" w:type="dxa"/>
      <w:tblLayout w:type="fixed"/>
      <w:tblCellMar>
        <w:top w:w="0" w:type="dxa"/>
        <w:left w:w="70" w:type="dxa"/>
        <w:bottom w:w="0" w:type="dxa"/>
        <w:right w:w="70" w:type="dxa"/>
      </w:tblCellMar>
    </w:tblPr>
    <w:tblGrid>
      <w:gridCol w:w="9500"/>
    </w:tblGrid>
    <w:tr>
      <w:trPr/>
      <w:tc>
        <w:tcPr>
          <w:tcW w:w="9500" w:type="dxa"/>
          <w:tcBorders>
            <w:top w:val="dashed" w:sz="6" w:space="0" w:color="auto"/>
            <w:left w:val="dashed" w:sz="6" w:space="0" w:color="auto"/>
            <w:bottom w:val="single" w:sz="6" w:space="0" w:color="000000"/>
            <w:right w:val="dashed" w:sz="6" w:space="0" w:color="auto"/>
          </w:tcBorders>
        </w:tcPr>
        <w:p>
          <w:pPr>
            <w:pStyle w:val="Header"/>
            <w:tabs>
              <w:tab w:val="clear" w:pos="8838"/>
              <w:tab w:val="center" w:pos="4419" w:leader="none"/>
              <w:tab w:val="right" w:pos="9356" w:leader="none"/>
            </w:tabs>
            <w:rPr>
              <w:b/>
              <w:b/>
              <w:bCs/>
              <w:sz w:val="18"/>
              <w:szCs w:val="18"/>
            </w:rPr>
          </w:pPr>
          <w:r>
            <w:rPr>
              <w:b/>
              <w:bCs/>
              <w:sz w:val="18"/>
              <w:szCs w:val="18"/>
            </w:rPr>
            <w:t>Ministerios de la Mujer</w:t>
            <w:tab/>
            <w:tab/>
            <w:t>Curso de liderazgo</w:t>
          </w:r>
        </w:p>
      </w:tc>
    </w:tr>
  </w:tbl>
  <w:p>
    <w:pPr>
      <w:pStyle w:val="Header"/>
      <w:tabs>
        <w:tab w:val="clear" w:pos="8838"/>
        <w:tab w:val="center" w:pos="4419" w:leader="none"/>
        <w:tab w:val="right" w:pos="9356" w:leader="none"/>
      </w:tabs>
      <w:rPr>
        <w:b/>
        <w:b/>
        <w:bCs/>
        <w:sz w:val="18"/>
        <w:szCs w:val="18"/>
      </w:rPr>
    </w:pPr>
    <w:r>
      <w:rPr>
        <w:b/>
        <w:bCs/>
        <w:sz w:val="18"/>
        <w:szCs w:val="18"/>
      </w:rPr>
    </w:r>
  </w:p>
  <w:p>
    <w:pPr>
      <w:pStyle w:val="Normal"/>
      <w:rPr>
        <w:b/>
        <w:b/>
        <w:bCs/>
        <w:sz w:val="18"/>
        <w:szCs w:val="18"/>
      </w:rPr>
    </w:pPr>
    <w:r>
      <w:rPr>
        <w:b/>
        <w:bCs/>
        <w:sz w:val="18"/>
        <w:szCs w:val="1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34:00Z</dcterms:created>
  <dc:creator>David Pio Gullon Canedo</dc:creator>
  <dc:description/>
  <dc:language>en-US</dc:language>
  <cp:lastModifiedBy>Sede Administrativa</cp:lastModifiedBy>
  <dcterms:modified xsi:type="dcterms:W3CDTF">2003-05-08T13:14:00Z</dcterms:modified>
  <cp:revision>8</cp:revision>
  <dc:subject/>
  <dc:title/>
</cp:coreProperties>
</file>