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center" w:pos="4680" w:leader="none"/>
        </w:tabs>
        <w:suppressAutoHyphens w:val="true"/>
        <w:spacing w:lineRule="atLeast" w:line="240"/>
        <w:jc w:val="both"/>
        <w:rPr>
          <w:b/>
          <w:b/>
          <w:bCs/>
          <w:spacing w:val="-3"/>
          <w:sz w:val="24"/>
          <w:szCs w:val="24"/>
          <w:lang w:val="es-ES_tradnl"/>
        </w:rPr>
      </w:pPr>
      <w:r>
        <w:rPr>
          <w:b/>
          <w:bCs/>
          <w:spacing w:val="-3"/>
          <w:sz w:val="24"/>
          <w:szCs w:val="24"/>
          <w:lang w:val="es-ES_tradnl"/>
        </w:rPr>
        <w:tab/>
        <w:t>Tabla de contenido</w:t>
      </w:r>
    </w:p>
    <w:p>
      <w:pPr>
        <w:pStyle w:val="Normal"/>
        <w:tabs>
          <w:tab w:val="clear" w:pos="720"/>
          <w:tab w:val="left" w:pos="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t>Introducción</w:t>
        <w:tab/>
        <w:t>1</w:t>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t>Definiendo que es una comunidad</w:t>
        <w:tab/>
        <w:t>3</w:t>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t>Encontrando las mujeres</w:t>
        <w:tab/>
        <w:t>6</w:t>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t>Valore cada respuesta</w:t>
        <w:tab/>
        <w:t>8</w:t>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t>Como estimar las necesidades</w:t>
        <w:tab/>
        <w:t>9</w:t>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t>Recursos locales</w:t>
        <w:tab/>
        <w:t>12</w:t>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t>Desafío</w:t>
        <w:tab/>
        <w:t>12</w:t>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t>Comenzando el proceso</w:t>
        <w:tab/>
        <w:t>12</w:t>
      </w:r>
    </w:p>
    <w:p>
      <w:pPr>
        <w:pStyle w:val="Normal"/>
        <w:tabs>
          <w:tab w:val="clear" w:pos="720"/>
          <w:tab w:val="left" w:pos="0" w:leader="none"/>
          <w:tab w:val="decimal" w:pos="9072" w:leader="dot"/>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sectPr>
          <w:headerReference w:type="default" r:id="rId2"/>
          <w:footerReference w:type="default" r:id="rId3"/>
          <w:type w:val="nextPage"/>
          <w:pgSz w:w="12240" w:h="15840"/>
          <w:pgMar w:left="1440" w:right="1440" w:gutter="0" w:header="1440" w:top="1496" w:footer="1440" w:bottom="1496"/>
          <w:pgNumType w:start="1" w:fmt="decimal"/>
          <w:formProt w:val="false"/>
          <w:textDirection w:val="lrTb"/>
          <w:docGrid w:type="default" w:linePitch="360" w:charSpace="0"/>
        </w:sect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9"/>
          <w:szCs w:val="29"/>
          <w:lang w:val="es-ES_tradnl"/>
        </w:rPr>
        <w:t>I.</w:t>
        <w:tab/>
        <w:t>INTRODUCCIÓN</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 xml:space="preserve">Cuando un artista se prepara para pintar un retrato, estudia las personas que van a entrar en el cuadro. Observa para ver cuales son los mejores rasgos de sus personajes. Siempre se tiene en cuenta cual es la postura que muestra a la persona en su mejor forma. La elección de ropa es una parte de lo que el cuadro dirá acerca de ellos. Su personalidad, ?es llamativa, reservada o modestamente segura de sí misma? ?Son afectuosos y bondadosos o son de una naturaleza más dura y exigente? Estas son preguntas que se contestarán a medida que se termina el retrato. La obra maestra terminada nos da una perspectiva de lo que esas personas han llegado a ser a través de su vida. </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 xml:space="preserve">Como mujeres, nosotras también somos artistas. Nuestro ministerio es una obra de arte. </w:t>
      </w:r>
      <w:r>
        <w:rPr>
          <w:b/>
          <w:bCs/>
          <w:spacing w:val="-3"/>
          <w:sz w:val="24"/>
          <w:szCs w:val="24"/>
          <w:lang w:val="es-ES_tradnl"/>
        </w:rPr>
        <w:t>Ministerios de la Mujer es mujeres ministrando a mujeres.</w:t>
      </w:r>
      <w:r>
        <w:rPr>
          <w:spacing w:val="-3"/>
          <w:sz w:val="24"/>
          <w:szCs w:val="24"/>
          <w:lang w:val="es-ES_tradnl"/>
        </w:rPr>
        <w:t xml:space="preserve"> Las mujeres que se preocupan lo suficiente como para usar tiempo y esfuerzo extras en un esfuerzo para llevar un poquito de luz del sol a las que se sienten heridas, solas, o enfermas, son mujeres que están haciendo la voluntad de Dios, Son artistas, que ayudan a las mujeres a quienes ministran para que lleguen a ser hermosas. Esta belleza será evidente desde el aspecto físico y también desde la belleza que se desarrolla dentro del alma y la personalidad. Más allá de lo que se ve, está la belleza de espíritu y carácter que será sentida por todos los que conozcan la mujer que ha desarrollado su belleza interior semejante a la de Crist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Algunas veces tenemos la tendencia a olvidar que hay mujeres que básicamente están felices y contentas. Tienen buenos matrimonios y una vida familiar feliz; además, tiene hijos que no están hundidos en problemas mayores, y a ellas les gusta su trabajo y su vida diaria. Y sin embargo, también necesitan recibir bendiciones y crecer espiritualmente mientras participan en los programas y eventos de Ministerios de la Mujer. Estas también son mujeres que tal vez sean las mejor equipadas para dirigir en Ministerios de la Mujer</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 xml:space="preserve">Elena de White escribió en </w:t>
      </w:r>
      <w:r>
        <w:rPr>
          <w:i/>
          <w:iCs/>
          <w:spacing w:val="-3"/>
          <w:sz w:val="24"/>
          <w:szCs w:val="24"/>
          <w:lang w:val="es-ES_tradnl"/>
        </w:rPr>
        <w:t>El evangelismo</w:t>
      </w:r>
      <w:r>
        <w:rPr>
          <w:spacing w:val="-3"/>
          <w:sz w:val="24"/>
          <w:szCs w:val="24"/>
          <w:lang w:val="es-ES_tradnl"/>
        </w:rPr>
        <w:t>, p. 340: "Las mujeres que tiene la obra en su corazón, pueden realizar una tarea en los distritos en que residen. Cristo habla de las mujeres que lo ayudaron a presentar la verdad a los demás, y Pablo habla también de mujeres que trabajaron con él en el Evangelio. Pero cuán limitada es la obra hecha por las que podrían hacer un gran trabajo si quisier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Al escribirle a una mujer que tenía experiencia en trabajar con el público, dijo: "La obra que Ud. realiza al ayudar a nuestras hermanas a sentir su responsabilidad individual hacia Dios es una obra buena y necesaria. Ha sido descuidada durante mucho tiempo" (</w:t>
      </w:r>
      <w:r>
        <w:rPr>
          <w:i/>
          <w:iCs/>
          <w:spacing w:val="-3"/>
          <w:sz w:val="24"/>
          <w:szCs w:val="24"/>
          <w:lang w:val="es-ES_tradnl"/>
        </w:rPr>
        <w:t>El evangelismo</w:t>
      </w:r>
      <w:r>
        <w:rPr>
          <w:spacing w:val="-3"/>
          <w:sz w:val="24"/>
          <w:szCs w:val="24"/>
          <w:lang w:val="es-ES_tradnl"/>
        </w:rPr>
        <w:t>, p. 337).</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 xml:space="preserve">De nuevo, en la misma página de </w:t>
      </w:r>
      <w:r>
        <w:rPr>
          <w:i/>
          <w:iCs/>
          <w:spacing w:val="-3"/>
          <w:sz w:val="24"/>
          <w:szCs w:val="24"/>
          <w:lang w:val="es-ES_tradnl"/>
        </w:rPr>
        <w:t>El evangelismo</w:t>
      </w:r>
      <w:r>
        <w:rPr>
          <w:spacing w:val="-3"/>
          <w:sz w:val="24"/>
          <w:szCs w:val="24"/>
          <w:lang w:val="es-ES_tradnl"/>
        </w:rPr>
        <w:t>, dice: "He anhelado durante mucho tiempo contar con mujeres que puedan ser educadas para que ayuden a nuestras hermanas a superar su desánimo y a sentir que pueden hacer algo para el Señor. Esto está llevando rayos de sol a sus propias vidas, los cuales se reflejan en los corazones de otros. Dios la bendecirá a Ud. y a todos los que se unan a Ud. en esta grandiosa obr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n estas palabras de consejo, el Señor nos ha dado nuestras "órdenes de marcha". Les estoy hablando a cada una de ustedes que están aquí en esta sala hoy. Dios las bendiga en sus esfuerzos y tendrán éxito en presentar el amor de Dios a otras mujer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l secreto para llegar a ser una obrera de éxito para el Señor se basa en varios factores: (</w:t>
      </w:r>
      <w:r>
        <w:rPr>
          <w:b/>
          <w:bCs/>
          <w:spacing w:val="-3"/>
          <w:sz w:val="24"/>
          <w:szCs w:val="24"/>
          <w:lang w:val="es-ES_tradnl"/>
        </w:rPr>
        <w:t>TR-1).</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numPr>
          <w:ilvl w:val="0"/>
          <w:numId w:val="1"/>
        </w:numPr>
        <w:tabs>
          <w:tab w:val="clear" w:pos="720"/>
          <w:tab w:val="left" w:pos="0" w:leader="none"/>
        </w:tabs>
        <w:suppressAutoHyphens w:val="true"/>
        <w:spacing w:lineRule="atLeast" w:line="240"/>
        <w:rPr>
          <w:spacing w:val="-3"/>
          <w:sz w:val="24"/>
          <w:szCs w:val="24"/>
          <w:lang w:val="es-ES_tradnl"/>
        </w:rPr>
      </w:pPr>
      <w:r>
        <w:rPr>
          <w:spacing w:val="-3"/>
          <w:sz w:val="24"/>
          <w:szCs w:val="24"/>
          <w:lang w:val="es-ES_tradnl"/>
        </w:rPr>
        <w:t>Un deseo sincero de trabajar para el Maestro.</w:t>
      </w:r>
    </w:p>
    <w:p>
      <w:pPr>
        <w:pStyle w:val="Normal"/>
        <w:numPr>
          <w:ilvl w:val="0"/>
          <w:numId w:val="1"/>
        </w:numPr>
        <w:tabs>
          <w:tab w:val="clear" w:pos="720"/>
          <w:tab w:val="left" w:pos="0" w:leader="none"/>
        </w:tabs>
        <w:suppressAutoHyphens w:val="true"/>
        <w:spacing w:lineRule="atLeast" w:line="240"/>
        <w:rPr>
          <w:spacing w:val="-3"/>
          <w:sz w:val="24"/>
          <w:szCs w:val="24"/>
          <w:lang w:val="es-ES_tradnl"/>
        </w:rPr>
      </w:pPr>
      <w:r>
        <w:rPr>
          <w:spacing w:val="-3"/>
          <w:sz w:val="24"/>
          <w:szCs w:val="24"/>
          <w:lang w:val="es-ES_tradnl"/>
        </w:rPr>
        <w:t>Un compromiso para completar los proyectos que comenzaron.</w:t>
      </w:r>
    </w:p>
    <w:p>
      <w:pPr>
        <w:pStyle w:val="Normal"/>
        <w:numPr>
          <w:ilvl w:val="0"/>
          <w:numId w:val="1"/>
        </w:numPr>
        <w:tabs>
          <w:tab w:val="clear" w:pos="720"/>
          <w:tab w:val="left" w:pos="0" w:leader="none"/>
        </w:tabs>
        <w:suppressAutoHyphens w:val="true"/>
        <w:spacing w:lineRule="atLeast" w:line="240"/>
        <w:rPr>
          <w:spacing w:val="-3"/>
          <w:sz w:val="24"/>
          <w:szCs w:val="24"/>
          <w:lang w:val="es-ES_tradnl"/>
        </w:rPr>
      </w:pPr>
      <w:r>
        <w:rPr>
          <w:spacing w:val="-3"/>
          <w:sz w:val="24"/>
          <w:szCs w:val="24"/>
          <w:lang w:val="es-ES_tradnl"/>
        </w:rPr>
        <w:t>Una pasión por los Ministerios de la Mujer.</w:t>
      </w:r>
    </w:p>
    <w:p>
      <w:pPr>
        <w:pStyle w:val="Normal"/>
        <w:numPr>
          <w:ilvl w:val="0"/>
          <w:numId w:val="1"/>
        </w:numPr>
        <w:tabs>
          <w:tab w:val="clear" w:pos="720"/>
          <w:tab w:val="left" w:pos="0" w:leader="none"/>
        </w:tabs>
        <w:suppressAutoHyphens w:val="true"/>
        <w:spacing w:lineRule="atLeast" w:line="240"/>
        <w:rPr/>
      </w:pPr>
      <w:r>
        <w:rPr>
          <w:spacing w:val="-3"/>
          <w:sz w:val="24"/>
          <w:szCs w:val="24"/>
          <w:lang w:val="es-ES_tradnl"/>
        </w:rPr>
        <w:t xml:space="preserve">Una disposición para pasar tiempo en oración para prepararse. </w:t>
      </w:r>
    </w:p>
    <w:p>
      <w:pPr>
        <w:pStyle w:val="Normal"/>
        <w:numPr>
          <w:ilvl w:val="0"/>
          <w:numId w:val="1"/>
        </w:numPr>
        <w:tabs>
          <w:tab w:val="clear" w:pos="720"/>
          <w:tab w:val="left" w:pos="0" w:leader="none"/>
        </w:tabs>
        <w:suppressAutoHyphens w:val="true"/>
        <w:spacing w:lineRule="atLeast" w:line="240"/>
        <w:rPr>
          <w:spacing w:val="-3"/>
          <w:sz w:val="24"/>
          <w:szCs w:val="24"/>
          <w:lang w:val="es-ES_tradnl"/>
        </w:rPr>
      </w:pPr>
      <w:r>
        <w:rPr>
          <w:spacing w:val="-3"/>
          <w:sz w:val="24"/>
          <w:szCs w:val="24"/>
          <w:lang w:val="es-ES_tradnl"/>
        </w:rPr>
        <w:t>Una confianza segura en el Señor.</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l éxito de nuestro ministerio dependerá de la cantidad de nuestro deseo y dedicación. Dijo Jesús: "Ninguno que poniendo su mano en el arado mira hacia atrás, es apto para el reino de Dios". En su carta a los Corintios, Pablo nos dice: "...con esperanza debe arar el que ara, y el que trilla, con esperanza de recibir del fruto" (1 Corintios 9:10).</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Así que pongamos nuestra mano en el arado para arar con esperanza. Dios desea eso para nosotras. Las mujeres con las que trabajemos llegarán a ser más preciosas a medida que crezcan más cerca de Crist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Los programas de Ministerios de la Mujer ayudan a formar a la mujer que será descrita como una hija de Dios. Estamos involucradas para ayudar a pintar un retrato de mujeres que son hermosas en cada área de sus vidas. Algunas de esas áreas son: (</w:t>
      </w:r>
      <w:r>
        <w:rPr>
          <w:b/>
          <w:bCs/>
          <w:spacing w:val="-3"/>
          <w:sz w:val="24"/>
          <w:szCs w:val="24"/>
          <w:lang w:val="es-ES_tradnl"/>
        </w:rPr>
        <w:t>TR-2)</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recimiento espiritual.</w:t>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onfianza en sí mismas y un sentido de dignidad propia.</w:t>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Utilización de sus talentos.</w:t>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Saber que sus necesidades están satisfechas.</w:t>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ducación.</w:t>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nriquecimiento personal.</w:t>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uración de abusos pasados.</w:t>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Seguridad económica y financiera.</w:t>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Habilidad para estimularse al desarrollo mutuamente.</w:t>
      </w:r>
    </w:p>
    <w:p>
      <w:pPr>
        <w:pStyle w:val="Normal"/>
        <w:numPr>
          <w:ilvl w:val="0"/>
          <w:numId w:val="2"/>
        </w:numPr>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Amistad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 xml:space="preserve">Nuestro desafío es saber lo que necesitan las mujeres en nuestras comunidades, buscando formas y medios de definir sus necesidades. Una vez que entendemos los límites de nuestra comunidad, pueden implementarse programas, clases y otros métodos de ayuda para satisfacer las necesidades de las mujeres. Pensemos acerca de las varias definiciones de comunidad. </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9"/>
          <w:szCs w:val="29"/>
          <w:lang w:val="es-ES_tradnl"/>
        </w:rPr>
        <w:t>II.</w:t>
        <w:tab/>
        <w:t>DEFINIENDO LA COMUNIDAD</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Para descubrir como evaluar las necesidades de su comunidad, primero tenemos que definir que es una comunidad. El término comunidad significa cosas diferentes a personas diferentes. (</w:t>
      </w:r>
      <w:r>
        <w:rPr>
          <w:b/>
          <w:bCs/>
          <w:spacing w:val="-3"/>
          <w:sz w:val="24"/>
          <w:szCs w:val="24"/>
          <w:lang w:val="es-ES_tradnl"/>
        </w:rPr>
        <w:t>TR-3)</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ab/>
        <w:t xml:space="preserve">1. En muchas denominaciones ha llegado a ser una práctica </w:t>
        <w:tab/>
        <w:t xml:space="preserve">común definir las </w:t>
      </w:r>
      <w:r>
        <w:rPr>
          <w:spacing w:val="-3"/>
          <w:sz w:val="24"/>
          <w:szCs w:val="24"/>
          <w:u w:val="single"/>
          <w:lang w:val="es-ES_tradnl"/>
        </w:rPr>
        <w:t>congregaciones de su iglesia</w:t>
      </w:r>
      <w:r>
        <w:rPr>
          <w:spacing w:val="-3"/>
          <w:sz w:val="24"/>
          <w:szCs w:val="24"/>
          <w:lang w:val="es-ES_tradnl"/>
        </w:rPr>
        <w:t xml:space="preserve"> como una </w:t>
        <w:tab/>
        <w:t xml:space="preserve">comunidad. Consideran a su familia de iglesia como una </w:t>
        <w:tab/>
        <w:t>comunidad.</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ind w:left="720" w:hanging="720"/>
        <w:jc w:val="both"/>
        <w:rPr/>
      </w:pPr>
      <w:r>
        <w:rPr>
          <w:spacing w:val="-3"/>
          <w:sz w:val="24"/>
          <w:szCs w:val="24"/>
          <w:lang w:val="es-ES_tradnl"/>
        </w:rPr>
        <w:t xml:space="preserve">2. Comunidad también es </w:t>
      </w:r>
      <w:r>
        <w:rPr>
          <w:spacing w:val="-3"/>
          <w:sz w:val="24"/>
          <w:szCs w:val="24"/>
          <w:u w:val="single"/>
          <w:lang w:val="es-ES_tradnl"/>
        </w:rPr>
        <w:t>el área o región donde vivimos</w:t>
      </w:r>
      <w:r>
        <w:rPr>
          <w:spacing w:val="-3"/>
          <w:sz w:val="24"/>
          <w:szCs w:val="24"/>
          <w:lang w:val="es-ES_tradnl"/>
        </w:rPr>
        <w:t xml:space="preserve">. Para algunas comunidades esto abarca unas pocas manzanas de casas alrededor de su hogar. Para otros, es el pueblo o la pequeña ciudad donde viven. Una comunidad puede abarcar muchos kilómetros en el campo circundante para los que están en áreas rurales o en ocupaciones relacionadas con la agricultura y que no viven en casas que están cerca unas de otras. Una comunidad puede ser </w:t>
        <w:tab/>
        <w:t xml:space="preserve">el dormitorio del internado donde vive un estudiante mientras </w:t>
        <w:tab/>
        <w:t>prosigue su curso de estudio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ind w:left="720" w:hanging="720"/>
        <w:jc w:val="both"/>
        <w:rPr/>
      </w:pPr>
      <w:r>
        <w:rPr>
          <w:spacing w:val="-3"/>
          <w:sz w:val="24"/>
          <w:szCs w:val="24"/>
          <w:lang w:val="es-ES_tradnl"/>
        </w:rPr>
        <w:t xml:space="preserve">3. </w:t>
      </w:r>
      <w:r>
        <w:rPr>
          <w:spacing w:val="-3"/>
          <w:sz w:val="24"/>
          <w:szCs w:val="24"/>
          <w:u w:val="single"/>
          <w:lang w:val="es-ES_tradnl"/>
        </w:rPr>
        <w:t>Una compañía donde Ud. está empleada</w:t>
      </w:r>
      <w:r>
        <w:rPr>
          <w:spacing w:val="-3"/>
          <w:sz w:val="24"/>
          <w:szCs w:val="24"/>
          <w:lang w:val="es-ES_tradnl"/>
        </w:rPr>
        <w:t xml:space="preserve"> puede llegar a ser su comunidad. A medida que la gente pasa mucha parte del día en su lugar de trabajo, la gente con la que se asocian y con la que tienen interacción en el curso de su trabajo llega a ser su comunidad. Con menos tiempo libre disponible, el trabajo en la comunidad llega a ser una parte vital de su vid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ind w:left="720" w:hanging="720"/>
        <w:jc w:val="both"/>
        <w:rPr/>
      </w:pPr>
      <w:r>
        <w:rPr>
          <w:spacing w:val="-3"/>
          <w:sz w:val="24"/>
          <w:szCs w:val="24"/>
          <w:lang w:val="es-ES_tradnl"/>
        </w:rPr>
        <w:t xml:space="preserve">4. Comunidad también es la </w:t>
      </w:r>
      <w:r>
        <w:rPr>
          <w:spacing w:val="-3"/>
          <w:sz w:val="24"/>
          <w:szCs w:val="24"/>
          <w:u w:val="single"/>
          <w:lang w:val="es-ES_tradnl"/>
        </w:rPr>
        <w:t>familia extendida</w:t>
      </w:r>
      <w:r>
        <w:rPr>
          <w:spacing w:val="-3"/>
          <w:sz w:val="24"/>
          <w:szCs w:val="24"/>
          <w:lang w:val="es-ES_tradnl"/>
        </w:rPr>
        <w:t xml:space="preserve"> es decir, abuelos, tíos, primos, etc. Familias que están muy unidas y viven cerca unas de otras llegan a ser una comunidad en sí misma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ind w:left="720" w:hanging="720"/>
        <w:jc w:val="both"/>
        <w:rPr/>
      </w:pPr>
      <w:r>
        <w:rPr>
          <w:spacing w:val="-3"/>
          <w:sz w:val="24"/>
          <w:szCs w:val="24"/>
          <w:lang w:val="es-ES_tradnl"/>
        </w:rPr>
        <w:t xml:space="preserve">5. Se desarrollan comunidades </w:t>
      </w:r>
      <w:r>
        <w:rPr>
          <w:spacing w:val="-3"/>
          <w:sz w:val="24"/>
          <w:szCs w:val="24"/>
          <w:u w:val="single"/>
          <w:lang w:val="es-ES_tradnl"/>
        </w:rPr>
        <w:t>alrededor de los amigos que han hecho sus hijos</w:t>
      </w:r>
      <w:r>
        <w:rPr>
          <w:spacing w:val="-3"/>
          <w:sz w:val="24"/>
          <w:szCs w:val="24"/>
          <w:lang w:val="es-ES_tradnl"/>
        </w:rPr>
        <w:t xml:space="preserve">. Con frecuencia los chicos desarrollan amistades con otros chicos que no son de su vecindario inmediato. Esto fomentará una amistad entre los padres de los niños. De esa manera se forma otra comunidad. </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Incluya otras definiciones de comunidad que se aplican a su país, región y cultura. Haga una lista de estas en el pizarrón o en una hoja suelt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De esta manera vemos cuan variada llega a ser la definición del término comunidad. Hay muchas formas de averiguar las necesidades de la comunidad particular a la que deseemos ministrar.</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Las mujeres pueden aprender qué necesitan hacer para alcanzar a otras mujeres" (</w:t>
      </w:r>
      <w:r>
        <w:rPr>
          <w:i/>
          <w:iCs/>
          <w:spacing w:val="-3"/>
          <w:sz w:val="24"/>
          <w:szCs w:val="24"/>
          <w:lang w:val="es-ES_tradnl"/>
        </w:rPr>
        <w:t>El ministerio de la bondad</w:t>
      </w:r>
      <w:r>
        <w:rPr>
          <w:spacing w:val="-3"/>
          <w:sz w:val="24"/>
          <w:szCs w:val="24"/>
          <w:lang w:val="es-ES_tradnl"/>
        </w:rPr>
        <w:t>, p. 167).</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sta es una declaración dirigida a cada mujer. Podemos aprender cómo ministrar a otras mujeres y planificar programas para satisfacer sus necesidades. Una vez que definimos los límites de nuestra comunidad, podemos comenzar a cerciorarnos de las necesidades de las mujeres que comprenden nuestra comunidad.</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9"/>
          <w:szCs w:val="29"/>
          <w:lang w:val="es-ES_tradnl"/>
        </w:rPr>
        <w:t>III. COMENZANDO EL PROCES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on anterioridad a este proceso, Ud. habrá sido elegida para servir en una comisión que dirigirá los programas de Ministerios de la Mujer en su iglesia. Encuéntrese con su comisión y úselos como un recurso mientras que ellas, juntas con Ud. deciden sobre los métodos que usarán para evaluar las necesidades de las mujeres en su comunidad. Preste oído a las perspectivas diferentes que tienen las mujeres que están en su comisión. Cada mujer tendrá su propia y única personalidad y será capaz de reconocer necesidades que tal vez sólo ella puede ver o sentir.</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 xml:space="preserve">Algunas sugerencias para tener en cuenta mientras trabaja: </w:t>
      </w:r>
      <w:r>
        <w:rPr>
          <w:b/>
          <w:bCs/>
          <w:spacing w:val="-3"/>
          <w:sz w:val="24"/>
          <w:szCs w:val="24"/>
          <w:lang w:val="es-ES_tradnl"/>
        </w:rPr>
        <w:t>(TR-4)</w:t>
      </w:r>
    </w:p>
    <w:p>
      <w:pPr>
        <w:pStyle w:val="Normal"/>
        <w:tabs>
          <w:tab w:val="clear" w:pos="720"/>
          <w:tab w:val="left" w:pos="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1. Comience con oración</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La oración es la clave del éxito. Sature su ministerio con oración. Ni siquiera comience a pensar en evaluar las necesidades de su comunidad sin la dirección celestial.</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 xml:space="preserve">En </w:t>
      </w:r>
      <w:r>
        <w:rPr>
          <w:i/>
          <w:iCs/>
          <w:spacing w:val="-3"/>
          <w:sz w:val="24"/>
          <w:szCs w:val="24"/>
          <w:lang w:val="es-ES_tradnl"/>
        </w:rPr>
        <w:t>El camino a Cristo</w:t>
      </w:r>
      <w:r>
        <w:rPr>
          <w:spacing w:val="-3"/>
          <w:sz w:val="24"/>
          <w:szCs w:val="24"/>
          <w:lang w:val="es-ES_tradnl"/>
        </w:rPr>
        <w:t>, (Mountain View: Publicaciones Interamericanas, 1961), al comienzo del capítulo 11 (pág. 93) se nos dice que le contemos al Señor acerca de nuestra vida real. Considere esta declaración: "Orar es el acto de abrir nuestro corazón a Dios como a un amigo. No es que se necesite esto para que Dios sepa lo que somos, sino a fin de capacitarnos para recibirle. La oración no baja a Dios hacia nosotros, antes bien nos eleva a él".</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Cuán extraño es que oremos tan poco! Dios está dispuesto a oír la oración de sus hijos y no obstante hay de nuestra parte mucha vacilación para presentar nuestras necesidades delante de Dios. ?Qué pueden los ángeles del cielo pensar de unos seres humanos pobres y sin fuerza, sujetos a la tentación, y que sin embargo oran tan poco y tienen tan poca fe, cuando el gran Dios lleno de infinito amor se compadece de ellos y está pronto para darles más de lo que pueden pedir o pensar" (</w:t>
      </w:r>
      <w:r>
        <w:rPr>
          <w:i/>
          <w:iCs/>
          <w:spacing w:val="-3"/>
          <w:sz w:val="24"/>
          <w:szCs w:val="24"/>
          <w:lang w:val="es-ES_tradnl"/>
        </w:rPr>
        <w:t>El camino a Cristo</w:t>
      </w:r>
      <w:r>
        <w:rPr>
          <w:spacing w:val="-3"/>
          <w:sz w:val="24"/>
          <w:szCs w:val="24"/>
          <w:lang w:val="es-ES_tradnl"/>
        </w:rPr>
        <w:t>, p. 94).</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No puedo destacar suficientemente la necesidad de orar. Es sobre lo que está fundado Ministerios de la Mujer. En sus sesiones de planificación para determinar que vías usarán para evaluar las necesidades de las mujeres, comiencen siempre con oración. Mucho puede realizarse cuando Dios es su socio y su guía. Pídale que las dirija a mujeres que llegarán a ser más hermosas por medio de su ministerio, Oren sin cesar por ayuda mientras comienzan su planificación. Cuando parezca que se han encontrado un callejón sin salida, deténganse y oren en busca de ayuda. Dios contestará sus peticiones. Mantengan siempre en cuenta que están haciendo la obra que Dios les ha comisionado que hagan.</w:t>
      </w:r>
      <w:r>
        <w:br w:type="page"/>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Ilustración:</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velyn estaba planeando un "retiro de aliento" para llevar sanidad y ayuda a mujeres que habían sido abusadas sexualmente cuando eran niñas. Una mujer llamó a Evelyn y le preguntó si había algunos fondos disponibles para que pudiera recibir una beca a fin de asistir al retiro. El corazón de Evelyn quedó triste al informarle que no tenía fondos disponibles para pagar la cuota. Charlaron y oraron juntas por teléfono y terminaron su conversación.</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Tan pronto como colgó el teléfono, Evelyn quedó perturbada. Debido a que estaba intentando proteger la confidencialidad de la mujer que la había llamado, no le había pedido su número de teléfono ni su nombre. Si alguno se presentara con fondos, ella no tenía idea de como podría contactar a esa mujer desconocida para hacerle saber que podía ir al retir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Mientras trabajaba aquella mañana alrededor de la cocina, Evelyn elevó sus pensamientos a Dios en oración. En pocos minutos volvió a sonar el teléfono. Cuando Evelyn contestó, escuchó estas palabras: "Tengo una amiga que necesita ir al retiro. No quiero que sepa quien soy. No tiene dinero para asistir y deseo pagar sus derechos de inscripción. ?La llamaría y le diría que si desea ir, se le pagarán sus gasto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 xml:space="preserve">"Por supuesto, estaré contenta en hacer eso", contestó Evelyn. Se le dio el número de teléfono y el nombre de la mujer que iba a ser la beneficiaria de esta generosidad. </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Tomando el teléfono, Eva marcó el número que le dieron. Escuchó la voz de la primera mujer con la que había charlado. Dándose cuenta que su oración había sido contestada rápidamente, el corazón de Evelyn se llenó con una oración de agradecimiento mientras le decía a esa mujer que había fondos disponibles para que asistiera al retir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ste es sólo un ejemplo de una oración que fue contestada cuando mujeres ministraban a mujer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Incluya su propio ejemplo personal de oración contestada cuando estaba trabajando para las mujeres en su comunidad).</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Es la oración la que nos mantiene en armonía con el plan de Dios para nuestro ministerio. "Por la oración sincera nos ponemos en comunicación con la mente del Infinito....Tal vez no sintamos su toque manifiesto, mas su mano se extiende sobre nosotros con amor y piadosa ternura" (</w:t>
      </w:r>
      <w:r>
        <w:rPr>
          <w:i/>
          <w:iCs/>
          <w:spacing w:val="-3"/>
          <w:sz w:val="24"/>
          <w:szCs w:val="24"/>
          <w:lang w:val="es-ES_tradnl"/>
        </w:rPr>
        <w:t>El camino a Cristo</w:t>
      </w:r>
      <w:r>
        <w:rPr>
          <w:spacing w:val="-3"/>
          <w:sz w:val="24"/>
          <w:szCs w:val="24"/>
          <w:lang w:val="es-ES_tradnl"/>
        </w:rPr>
        <w:t>, p. 97).</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on promesas tales como ésta podemos tener la seguridad de su bendición cuando comenzamos nuestro trabajo y aprendemos a entender donde debe extenderse nuestra esfera de influencia. Su mano está sobre nosotras y nuestro ministeri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2. Mantenga sus planes en armonía con la declaración de misión de su iglesi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 xml:space="preserve">Trabajar con la declaración global de misión y de las metas de su iglesia le ayudará para asegurar su éxito. Mientras coopera con la misión total de la iglesia, sus hermanos y hermanas en la iglesia se sentirán cómodos con el departamento de Ministerios de la Mujer. Ud. y su ministerio llegarán a ser una parte vital del equipo. </w:t>
      </w:r>
      <w:r>
        <w:rPr>
          <w:b/>
          <w:bCs/>
          <w:spacing w:val="-3"/>
          <w:sz w:val="24"/>
          <w:szCs w:val="24"/>
          <w:lang w:val="es-ES_tradnl"/>
        </w:rPr>
        <w:t>ORE</w:t>
      </w:r>
      <w:r>
        <w:rPr>
          <w:spacing w:val="-3"/>
          <w:sz w:val="24"/>
          <w:szCs w:val="24"/>
          <w:lang w:val="es-ES_tradnl"/>
        </w:rPr>
        <w:t>.</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3. Trabaje con su pastor y con la junta de iglesi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 xml:space="preserve">Comparta sus planes con su pastor y con la junta de iglesia. El éxito de cualquier programa se incrementa grandemente cuando Ud. tiene su cooperación. Solicite su apoyo y llegue a ser un equipo cohesivo mientras trabajan unidos. </w:t>
      </w:r>
      <w:r>
        <w:rPr>
          <w:b/>
          <w:bCs/>
          <w:spacing w:val="-3"/>
          <w:sz w:val="24"/>
          <w:szCs w:val="24"/>
          <w:lang w:val="es-ES_tradnl"/>
        </w:rPr>
        <w:t>ACUÉRDESE DE ORAR</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b/>
          <w:bCs/>
          <w:spacing w:val="-3"/>
          <w:sz w:val="24"/>
          <w:szCs w:val="24"/>
          <w:lang w:val="es-ES_tradnl"/>
        </w:rPr>
        <w:t>4. Permita que el amor sea su razón principal para evaluar las necesidades de su comunidad</w:t>
      </w:r>
      <w:r>
        <w:rPr>
          <w:spacing w:val="-3"/>
          <w:sz w:val="24"/>
          <w:szCs w:val="24"/>
          <w:lang w:val="es-ES_tradnl"/>
        </w:rPr>
        <w:t>.</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 xml:space="preserve">Ore sin cesar para que el amor de Cristo llene su corazón. Sin su amor brillando a través de Ud, su obra no tendrá éxito. Pídale un reavivamiento de su amor dentro de Ud. para que pueda estar preparada para salir y hacer su obra. </w:t>
      </w:r>
      <w:r>
        <w:rPr>
          <w:b/>
          <w:bCs/>
          <w:spacing w:val="-3"/>
          <w:sz w:val="24"/>
          <w:szCs w:val="24"/>
          <w:lang w:val="es-ES_tradnl"/>
        </w:rPr>
        <w:t>MANTÉNGASE ORAND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9"/>
          <w:szCs w:val="29"/>
          <w:lang w:val="es-ES_tradnl"/>
        </w:rPr>
      </w:pPr>
      <w:r>
        <w:rPr>
          <w:b/>
          <w:bCs/>
          <w:spacing w:val="-3"/>
          <w:sz w:val="29"/>
          <w:szCs w:val="29"/>
          <w:lang w:val="es-ES_tradnl"/>
        </w:rPr>
        <w:t>IV.</w:t>
        <w:tab/>
        <w:t>ENCONTRANDO A LAS MUJERES EN NUESTRAS COMUNIDADES QUE RESPONDERÁN A NUESTRO MINISTERI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Dónde encontramos las mujeres a las que tenemos que contactar para evaluar las necesidades de nuestras comunidades? ?Cómo creamos oportunidades para conocerlas lo suficientemente bien como para entender qué es lo que las ayudará en su proceso de embellecimiento? (</w:t>
      </w:r>
      <w:r>
        <w:rPr>
          <w:b/>
          <w:bCs/>
          <w:spacing w:val="-3"/>
          <w:sz w:val="24"/>
          <w:szCs w:val="24"/>
          <w:lang w:val="es-ES_tradnl"/>
        </w:rPr>
        <w:t>TR-5).</w:t>
      </w:r>
    </w:p>
    <w:p>
      <w:pPr>
        <w:pStyle w:val="Normal"/>
        <w:tabs>
          <w:tab w:val="clear" w:pos="720"/>
          <w:tab w:val="left" w:pos="0" w:leader="none"/>
        </w:tabs>
        <w:suppressAutoHyphens w:val="true"/>
        <w:spacing w:lineRule="atLeast" w:line="240"/>
        <w:jc w:val="both"/>
        <w:rPr>
          <w:b/>
          <w:b/>
          <w:bCs/>
          <w:spacing w:val="-3"/>
          <w:sz w:val="24"/>
          <w:szCs w:val="24"/>
          <w:lang w:val="es-ES_tradnl"/>
        </w:rPr>
      </w:pPr>
      <w:r>
        <w:rPr>
          <w:b/>
          <w:bCs/>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A. Aprenda a conocer a sus hermanas de iglesia de una manera personal.</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Las hermanas pueden alcanzar los corazones...Recordad que podéis derribar la más grande oposición al demostrar un interés personal en aquellos con quienes os encontréis" (</w:t>
      </w:r>
      <w:r>
        <w:rPr>
          <w:i/>
          <w:iCs/>
          <w:spacing w:val="-3"/>
          <w:sz w:val="24"/>
          <w:szCs w:val="24"/>
          <w:lang w:val="es-ES_tradnl"/>
        </w:rPr>
        <w:t>El ministerio de la bondad</w:t>
      </w:r>
      <w:r>
        <w:rPr>
          <w:spacing w:val="-3"/>
          <w:sz w:val="24"/>
          <w:szCs w:val="24"/>
          <w:lang w:val="es-ES_tradnl"/>
        </w:rPr>
        <w:t>, p. 169).</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 xml:space="preserve">Háganse amigas con las mujeres de su iglesia. Háganles conocer quienes son y que tienen interés en ellas como personas. Las mujeres necesitan establecer un nivel de confianza unas con otras, de manera que se sientan libres para responder de una manera abierta y veraz. Observe las mujeres en su iglesia. Consigan amigas de las que pertenecen a cada grupo socioeconómico. No importa si las mujeres son ricas o si están en necesidad económica. Todas tienen problemas, necesidades, y están buscando amistad. Busquen las áreas donde apreciarían la ayuda. Oren para que Dios las dirija a entender a las mujeres y a evaluar sus necesidades mientras tienen interacción con ellas. La gente cuenta con la iglesia para sanarse de manera que puedan continuar creciendo en Cristo. </w:t>
      </w:r>
      <w:r>
        <w:br w:type="page"/>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B.</w:t>
        <w:tab/>
        <w:t>Llegue a conocer a sus vecina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Si planea que sus programas alcancen a la comunidad más allá de los límites de su iglesia, necesitará llegar a familiarizarse con sus vecinas. Es una rara ocasión cuando una mujer va a ir a su iglesia si es que no tiene ya una amiga en la iglesi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A todos los que trabajan con Cristo quiero decir: Cuandoquiera que podáis obtener acceso a la gente en su hogar, aprovechad la oportunidad. Tomar vuestra Biblia y abrid ante las personas sus grandes verdades. Vuestro éxito no dependerá tanto de vuestro saber y talento, como de vuestra capacidad para conquistar los corazones. Siendo sociables y acercándoos a la gente, podréis atraer la corriente de sus pensamientos más fácilmente que por el discurso más capaz. La presentación de Cristo en la familia, en el hogar, o en pequeñas reuniones en casas particulares, gana a menudo más almas para Jesús que los sermones predicados al aire libre, a la muchedumbre agitada o aun en salones o capillas" (</w:t>
      </w:r>
      <w:r>
        <w:rPr>
          <w:i/>
          <w:iCs/>
          <w:spacing w:val="-3"/>
          <w:sz w:val="24"/>
          <w:szCs w:val="24"/>
          <w:lang w:val="es-ES_tradnl"/>
        </w:rPr>
        <w:t>Obreros evangélicos</w:t>
      </w:r>
      <w:r>
        <w:rPr>
          <w:spacing w:val="-3"/>
          <w:sz w:val="24"/>
          <w:szCs w:val="24"/>
          <w:lang w:val="es-ES_tradnl"/>
        </w:rPr>
        <w:t>, p. 201.</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Como pueblo, perdemos mucho por falta de simpatía y sociabilidad unos con otros...Somos hijos de Dios y dependemos mutuamente unos de otros para nuestra felicidad. Sobre nosotros pesan los derechos de Dios y de la humanidad. Debemos desempeñar todos nuestra parte en esta vida. El debido cultivo de los elementos sociales  de nuestra naturaleza es lo que nos hace simpatizar con nuestros hermanos y nos proporciona felicidad en nuestros esfuerzos por beneficiar a otros" (</w:t>
      </w:r>
      <w:r>
        <w:rPr>
          <w:i/>
          <w:iCs/>
          <w:spacing w:val="-3"/>
          <w:sz w:val="24"/>
          <w:szCs w:val="24"/>
          <w:lang w:val="es-ES_tradnl"/>
        </w:rPr>
        <w:t>Joyas de los testimonios</w:t>
      </w:r>
      <w:r>
        <w:rPr>
          <w:spacing w:val="-3"/>
          <w:sz w:val="24"/>
          <w:szCs w:val="24"/>
          <w:lang w:val="es-ES_tradnl"/>
        </w:rPr>
        <w:t>, t. 1, p. 459.</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El Salvador era huésped en la fiesta de un fariseo. Él aceptaba las invitaciones tanto de los ricos como de los pobres, y, según su costumbre, vinculaba la escena que tenía delante con lecciones de verdad" (</w:t>
      </w:r>
      <w:r>
        <w:rPr>
          <w:i/>
          <w:iCs/>
          <w:spacing w:val="-3"/>
          <w:sz w:val="24"/>
          <w:szCs w:val="24"/>
          <w:lang w:val="es-ES_tradnl"/>
        </w:rPr>
        <w:t>Palabras de vida del gran Maestro</w:t>
      </w:r>
      <w:r>
        <w:rPr>
          <w:spacing w:val="-3"/>
          <w:sz w:val="24"/>
          <w:szCs w:val="24"/>
          <w:lang w:val="es-ES_tradnl"/>
        </w:rPr>
        <w:t>, p. 173).</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Abra su hogar a todas las mujeres y busque ocasiones para darles la bienvenida en el círculo interior de su familia. Al charlar con ellas en ese ambiente distendido, obtendrá una visión de sus necesidades. En ese marco informal llegará a conocerlas íntimamente y será capaz de evaluar sus necesidad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C.</w:t>
        <w:tab/>
        <w:t>Haga un esfuerzo para llegar a estar mejor familiarizada con sus compañeras de trabaj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scuche los pequeños mensajes que se dan acerca de las vidas personales de aquellas con quienes Ud. trabaja. Esas son las mujeres que trabajan en sus tareas lejos del hogar y que después van a su hogar para otra tarea de tiempo completo. Las cargas que llevan son pesadas. Su tiempo está limitado y con todo también tienen necesidades. Pueden ser las mujeres a quienes pude ministrar mejor en una situación de una a una. Escuche sus llantos, alégrese con ellas, y escúchela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risto estuvo dispuesto a ser abierto y a aceptar a todos. Así que debemos tener cuidado en no desarrollar una actitud de exclusivismo. Las compañeras de trabajo, ya sea que tengan una posición elevada o si su posición en el trabajo es menor que la nuestra, todavía son personas. Reconozca que cada una tiene necesidades y escuche las necesidades que expresan.</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Cristo] ejercía su facultad de ayudar en favor de todos los que necesitaban ayuda" (</w:t>
      </w:r>
      <w:r>
        <w:rPr>
          <w:i/>
          <w:iCs/>
          <w:spacing w:val="-3"/>
          <w:sz w:val="24"/>
          <w:szCs w:val="24"/>
          <w:lang w:val="es-ES_tradnl"/>
        </w:rPr>
        <w:t>El Deseado de todas las gentes</w:t>
      </w:r>
      <w:r>
        <w:rPr>
          <w:spacing w:val="-3"/>
          <w:sz w:val="24"/>
          <w:szCs w:val="24"/>
          <w:lang w:val="es-ES_tradnl"/>
        </w:rPr>
        <w:t>, p. 66).</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A las personas les gusta que piensen de ellas como individuos y no precisamente como una parte de un grupo que fueron encuestadas. Es bueno saber que a alguien le interesa Ud. como person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Invite a mujeres para que compartan más ideas en cuanto a como pueden llegar a estar mejor familiarizadas con las otras mujeres. Haga también una lista de esas idea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9"/>
          <w:szCs w:val="29"/>
          <w:lang w:val="es-ES_tradnl"/>
        </w:rPr>
        <w:t>V. VALORE CADA RESPUESTA DE LAS MUJER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sté siempre segura que aunque Ud. no tenga interés en cierto tópico, puede ser lo que se necesita para llenar un vacío especial en la vida de alguien. Lo que una mujer es lo suficiente valiente como para admitir que lo necesita, puede ser la cosa exacta que otras apreciarán que Ud. presente.</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Ilustración:</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Un ejemplo de una o dos mujeres expresando su necesidad de ayuda se ilustra con la siguiente experiencia que tuvo lugar en la Unión Central de la División Norteamerican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 xml:space="preserve">Cuando comenzaron a pasar adelante mujeres contando el abuso sexual que habían experimentado cuando eran niñas, se hizo una decisión de tener un "Retiro para cobrar aliento" para referirse a su dolor y ayudarlas en su curación. Cuando se anunció por primera vez, los organizadores pensaron que tal vez responderían 20 ó 30 mujeres. Lo que fue sorprendente fue los cientos de mujeres que llamaron. Cada una de ellas estaba muy agradecida de que la iglesia estuvo dispuesta a referirse a un asunto que afectaba cada área de sus vidas, incluyendo su espiritualidad. Fue espantoso descubrir cuantas mujeres habían sufrido esta humillación y dolor. </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Las mujeres que llamaron y las que fueron al retiro eran de cada grupo étnico y denominación, incluyendo las que no asistían a ninguna iglesia. Todas las que solicitaron información no tuvieron el valor de asistir. Muchas de las que asistieron, no habían llamado, sino que vinieron sin haberse matriculado. Al escuchar las preocupaciones que expresaron unas pocas, se conocieron las necesidades de muchas. Entonces, se trató esa necesidad particular que dio por resultado la curación.</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uando haya aprendido a conocer a las mujeres de su comunidad por medio de los diferentes métodos que acabamos de presentar, podrá planificar programas y actividades para referirse a sus necesidad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De todas formas, aun habrá muchas con quienes no se ha encontrado o contactado. Será un desafío interesar a las mujeres con las que no se ha puesto en contacto personalmente. Algunas formas posibles de alcanzar a esas mujeres podrían ser:</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 Colocando afiches en los tableros de anuncios del área.</w:t>
      </w:r>
    </w:p>
    <w:p>
      <w:pPr>
        <w:pStyle w:val="Normal"/>
        <w:tabs>
          <w:tab w:val="clear" w:pos="720"/>
          <w:tab w:val="left" w:pos="0" w:leader="none"/>
        </w:tabs>
        <w:suppressAutoHyphens w:val="true"/>
        <w:spacing w:lineRule="atLeast" w:line="240"/>
        <w:ind w:left="720" w:hanging="720"/>
        <w:jc w:val="both"/>
        <w:rPr/>
      </w:pPr>
      <w:r>
        <w:rPr>
          <w:spacing w:val="-3"/>
          <w:sz w:val="24"/>
          <w:szCs w:val="24"/>
          <w:lang w:val="es-ES_tradnl"/>
        </w:rPr>
        <w:t>* Yendo de puerta en puerta con una encuesta.</w:t>
      </w:r>
    </w:p>
    <w:p>
      <w:pPr>
        <w:pStyle w:val="Normal"/>
        <w:tabs>
          <w:tab w:val="clear" w:pos="720"/>
          <w:tab w:val="left" w:pos="0" w:leader="none"/>
        </w:tabs>
        <w:suppressAutoHyphens w:val="true"/>
        <w:spacing w:lineRule="atLeast" w:line="240"/>
        <w:jc w:val="both"/>
        <w:rPr/>
      </w:pPr>
      <w:r>
        <w:rPr>
          <w:spacing w:val="-3"/>
          <w:sz w:val="24"/>
          <w:szCs w:val="24"/>
          <w:lang w:val="es-ES_tradnl"/>
        </w:rPr>
        <w:t>* Volantes anunciando sus programas en lavanderías. automáticas, y    otras áreas frecuentadas por mujer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onceda tiempo para que las participantes del seminario den su aporte acerca de otras vías que pueden usarse).</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Una vez que ha llegado a familiarizarse con las mujeres en su esfera de influencia, existirá la necesidad de ser más específica y definir necesidades específica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9"/>
          <w:szCs w:val="29"/>
          <w:lang w:val="es-ES_tradnl"/>
        </w:rPr>
        <w:t>VI.</w:t>
        <w:tab/>
        <w:t>COMO EVALUAR LAS NECESIDAD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Hay varios medios de evaluar las necesidades de las mujeres: (</w:t>
      </w:r>
      <w:r>
        <w:rPr>
          <w:b/>
          <w:bCs/>
          <w:spacing w:val="-3"/>
          <w:sz w:val="24"/>
          <w:szCs w:val="24"/>
          <w:lang w:val="es-ES_tradnl"/>
        </w:rPr>
        <w:t>TR-6)</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Cabildos o concejo municipal de vecina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stas reuniones pueden ser muy provechosas y productivas. Crean una atmósfera de aceptación con una sensación de comodidad. Elija como moderadora a una mujer que sea afectuosa y amable. La moderadora tal vez no tenga las respuestas para todos los desafíos que se presenten y tratará cada comentario con dignidad y cortesía. No necesita tener todas las respuestas; las mujeres saben que ninguna es una autoridad en cada tem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xprese empatía y confirme a la persona por estar dispuesta a compartir sus pensamientos. Registre todos los pensamientos e ideas expresadas. Asegúrele a las mujeres que tanto ellas como sus opiniones son apreciadas. No hay tópicos que sean tabúes. Termine la reunión agradeciendo a las mujeres y cuénteles de sus planes para referirse a los asuntos que han mencionado. Use la información para planificar sus programas e implementarlos tan rápidamente como sea posible.</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Encontrará a algunas mujeres valientes que estarán dispuestas a hablar en este tipo de foro acerca de sus necesidades. También estarán aquellas que son demasiado tímidas para contar lo que les gustaría que se hubiera incluido en sus programas. Así que se necesitará otro método para evaluar sus inquietud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Grupos de concentración</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Reúna mujeres para una reunión informal. De nuevo, produzca una atmósfera de calma y unidad. Ud. puede decidir darle a la reunión un clima de tertulia, sirviendo diferentes tazas de infusiones de hierbas, y galletitas, o servir una merienda. Esto derribará las barreras que puedan estar presentes si dice que va a tener una reunión para evaluar las necesidades de las mujeres. La costumbre mundial de compartir una comida es un rasgo importante de hospitalidad y las mujeres pueden sacar partido de esta práctica placentera. En este marco informal con frecuencia las mujeres hablarán más libremente de sus deseos y anhelo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Que las mujeres se sienten en mesas pequeñas de cuatro a seis por mesa. Comparta con ellas el deseo que tiene de llevar gozo y felicidad a sus vidas. Entrégueles un cuaderno de notas y un lápiz o lapicera para que anoten sus pensamientos. Trate de que den prioridad en sus listas a lo que creen más importante. Pídale a todos los grupos que informen sus discusiones. Escuche cuidadosamente los comentarios que se hacen en ese momento, pues a menudo expresan las necesidades más urgentes. Mantenga una registro de los resultados de esas discusiones y úselo para planificar sus programas. Observe en el grupo a las líderes naturales y utilice su pericia. Deje a las mujeres con la seguridad de aceptación y de que se convalidan sus sentimientos. Después de esas reuniones, trabaje rápidamente para formular sus planes e implementar sus programa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Encuesta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Las encuestas son un método común de obtener información. Le dan a cada persona la oportunidad para expresarse en forma anónima. El quedar en el anonimato es importante para muchas, ya que se hacen  vulnerables y comparten sus preocupaciones y necesidad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Las encuestas funcionan bien con la comunidad de su iglesia. Le ayudarán a identificar las necesidades y localizarán a las que pueden ayudar a satisfacer esas necesidades. No se desanime si no recibe el 100% de sus encuestas. Nadie recibe nunca el 100% de vuelta en una encuesta. Distribuya las encuestas a cada mujer para conseguir que le devuelvan una cantidad apreciable. Trate de distribuir las encuestas en el culto divino o en otra reunión de la iglesia. Si es posible, haga que completen la encuesta y que la devuelvan según van saliendo. También puede elegir enviar la encuesta por correo con un sobre adentro con su dirección y el franqueo. Una iglesia pequeña puede elegir hacer la encuesta por teléfono. Su encuesta será más útil si las mujeres tienen tiempo para considerar primero en detalle sus respuesta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uando use encuestas, permita que haya lugar para que las mujeres registren otros pensamientos y opiniones extra que no están incluidos en el modelo o estilo normal de la encuesta. Cada mujer no encaja en todos los casilleros. Hay muchas áreas en las cuales la persona que completa la encuesta puede tener una necesidad de expresar sus sentimientos. De nuevo, estas pueden ser las mismas áreas en las que varias otras mujeres pueden también tener una necesidad.</w:t>
      </w:r>
    </w:p>
    <w:p>
      <w:pPr>
        <w:pStyle w:val="Normal"/>
        <w:tabs>
          <w:tab w:val="clear" w:pos="720"/>
          <w:tab w:val="left" w:pos="0" w:leader="none"/>
        </w:tabs>
        <w:suppressAutoHyphens w:val="true"/>
        <w:spacing w:lineRule="atLeast" w:line="240"/>
        <w:jc w:val="both"/>
        <w:rPr>
          <w:rFonts w:eastAsia="Courier New;Courier New"/>
          <w:spacing w:val="-3"/>
          <w:sz w:val="24"/>
          <w:szCs w:val="24"/>
          <w:lang w:val="es-ES_tradnl"/>
        </w:rPr>
      </w:pPr>
      <w:r>
        <w:rPr>
          <w:rFonts w:eastAsia="Courier New;Courier New"/>
          <w:spacing w:val="-3"/>
          <w:sz w:val="24"/>
          <w:szCs w:val="24"/>
          <w:lang w:val="es-ES_tradnl"/>
        </w:rPr>
        <w:t xml:space="preserve"> </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No tome una encuesta hasta que esté lista para usar los resultados. Completar una encuesta de su comunidad y no utilizar los resultados, conducirá a una pérdida de credibilidad. Solicite sólo la información que necesita para el año actual. Tal vez desee tomar una nueva encuesta cada año. (</w:t>
      </w:r>
      <w:r>
        <w:rPr>
          <w:b/>
          <w:bCs/>
          <w:spacing w:val="-3"/>
          <w:sz w:val="24"/>
          <w:szCs w:val="24"/>
          <w:lang w:val="es-ES_tradnl"/>
        </w:rPr>
        <w:t>TR-7)</w:t>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Contenidos de una encuest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r>
        <w:br w:type="page"/>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Una buena encuesta le dirá:</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ind w:left="720" w:hanging="720"/>
        <w:jc w:val="both"/>
        <w:rPr/>
      </w:pPr>
      <w:r>
        <w:rPr>
          <w:spacing w:val="-3"/>
          <w:sz w:val="24"/>
          <w:szCs w:val="24"/>
          <w:lang w:val="es-ES_tradnl"/>
        </w:rPr>
        <w:t>* Qué ministerios que ahora están activos en su iglesia son de interés para las mujeres.</w:t>
      </w:r>
    </w:p>
    <w:p>
      <w:pPr>
        <w:pStyle w:val="Normal"/>
        <w:tabs>
          <w:tab w:val="clear" w:pos="720"/>
          <w:tab w:val="left" w:pos="0" w:leader="none"/>
        </w:tabs>
        <w:suppressAutoHyphens w:val="true"/>
        <w:spacing w:lineRule="atLeast" w:line="240"/>
        <w:ind w:left="720" w:hanging="720"/>
        <w:jc w:val="both"/>
        <w:rPr/>
      </w:pPr>
      <w:r>
        <w:rPr>
          <w:spacing w:val="-3"/>
          <w:sz w:val="24"/>
          <w:szCs w:val="24"/>
          <w:lang w:val="es-ES_tradnl"/>
        </w:rPr>
        <w:t>* Cuales son sus necesidades.</w:t>
      </w:r>
    </w:p>
    <w:p>
      <w:pPr>
        <w:pStyle w:val="Normal"/>
        <w:tabs>
          <w:tab w:val="clear" w:pos="720"/>
          <w:tab w:val="left" w:pos="0" w:leader="none"/>
        </w:tabs>
        <w:suppressAutoHyphens w:val="true"/>
        <w:spacing w:lineRule="atLeast" w:line="240"/>
        <w:jc w:val="both"/>
        <w:rPr/>
      </w:pPr>
      <w:r>
        <w:rPr>
          <w:spacing w:val="-3"/>
          <w:sz w:val="24"/>
          <w:szCs w:val="24"/>
          <w:lang w:val="es-ES_tradnl"/>
        </w:rPr>
        <w:t>* Quienes son las mujeres que tienen interés.</w:t>
      </w:r>
    </w:p>
    <w:p>
      <w:pPr>
        <w:pStyle w:val="Normal"/>
        <w:tabs>
          <w:tab w:val="clear" w:pos="720"/>
          <w:tab w:val="left" w:pos="0" w:leader="none"/>
        </w:tabs>
        <w:suppressAutoHyphens w:val="true"/>
        <w:spacing w:lineRule="atLeast" w:line="240"/>
        <w:ind w:left="720" w:hanging="720"/>
        <w:jc w:val="both"/>
        <w:rPr/>
      </w:pPr>
      <w:r>
        <w:rPr>
          <w:spacing w:val="-3"/>
          <w:sz w:val="24"/>
          <w:szCs w:val="24"/>
          <w:lang w:val="es-ES_tradnl"/>
        </w:rPr>
        <w:t>* En que formas están dispuestas a servir a otras mujeres.</w:t>
      </w:r>
    </w:p>
    <w:p>
      <w:pPr>
        <w:pStyle w:val="Normal"/>
        <w:tabs>
          <w:tab w:val="clear" w:pos="720"/>
          <w:tab w:val="left" w:pos="0" w:leader="none"/>
        </w:tabs>
        <w:suppressAutoHyphens w:val="true"/>
        <w:spacing w:lineRule="atLeast" w:line="240"/>
        <w:jc w:val="both"/>
        <w:rPr/>
      </w:pPr>
      <w:r>
        <w:rPr>
          <w:spacing w:val="-3"/>
          <w:sz w:val="24"/>
          <w:szCs w:val="24"/>
          <w:lang w:val="es-ES_tradnl"/>
        </w:rPr>
        <w:t>* Cuales son sus intereses.</w:t>
      </w:r>
    </w:p>
    <w:p>
      <w:pPr>
        <w:pStyle w:val="Normal"/>
        <w:tabs>
          <w:tab w:val="clear" w:pos="720"/>
          <w:tab w:val="left" w:pos="0" w:leader="none"/>
        </w:tabs>
        <w:suppressAutoHyphens w:val="true"/>
        <w:spacing w:lineRule="atLeast" w:line="240"/>
        <w:jc w:val="both"/>
        <w:rPr>
          <w:b/>
          <w:b/>
          <w:spacing w:val="-3"/>
          <w:sz w:val="28"/>
          <w:szCs w:val="28"/>
          <w:lang w:val="es-ES_tradnl"/>
        </w:rPr>
      </w:pPr>
      <w:r>
        <w:rPr>
          <w:b/>
          <w:spacing w:val="-3"/>
          <w:sz w:val="28"/>
          <w:szCs w:val="28"/>
          <w:lang w:val="es-ES_tradnl"/>
        </w:rPr>
      </w:r>
    </w:p>
    <w:p>
      <w:pPr>
        <w:pStyle w:val="Normal"/>
        <w:tabs>
          <w:tab w:val="clear" w:pos="720"/>
          <w:tab w:val="left" w:pos="0" w:leader="none"/>
        </w:tabs>
        <w:suppressAutoHyphens w:val="true"/>
        <w:spacing w:lineRule="atLeast" w:line="240"/>
        <w:jc w:val="both"/>
        <w:rPr/>
      </w:pPr>
      <w:r>
        <w:rPr>
          <w:b/>
          <w:spacing w:val="-3"/>
          <w:sz w:val="28"/>
          <w:szCs w:val="28"/>
          <w:lang w:val="es-ES_tradnl"/>
        </w:rPr>
        <w:tab/>
        <w:t>Incluya</w:t>
      </w:r>
      <w:r>
        <w:rPr>
          <w:spacing w:val="-3"/>
          <w:sz w:val="24"/>
          <w:szCs w:val="24"/>
          <w:lang w:val="es-ES_tradnl"/>
        </w:rPr>
        <w:t>:</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ind w:left="720" w:hanging="720"/>
        <w:rPr/>
      </w:pPr>
      <w:r>
        <w:rPr>
          <w:spacing w:val="-3"/>
          <w:sz w:val="24"/>
          <w:szCs w:val="24"/>
          <w:lang w:val="es-ES_tradnl"/>
        </w:rPr>
        <w:t>* un lugar para el nombre, la dirección, el teléfono, y el grupo de edad al que pertenecen,</w:t>
      </w:r>
    </w:p>
    <w:p>
      <w:pPr>
        <w:pStyle w:val="Normal"/>
        <w:tabs>
          <w:tab w:val="clear" w:pos="720"/>
          <w:tab w:val="left" w:pos="0" w:leader="none"/>
        </w:tabs>
        <w:suppressAutoHyphens w:val="true"/>
        <w:spacing w:lineRule="atLeast" w:line="240"/>
        <w:ind w:left="720" w:hanging="720"/>
        <w:rPr/>
      </w:pPr>
      <w:r>
        <w:rPr>
          <w:spacing w:val="-3"/>
          <w:sz w:val="24"/>
          <w:szCs w:val="24"/>
          <w:lang w:val="es-ES_tradnl"/>
        </w:rPr>
        <w:t>* un casillero para que lo marquen si desean asistir a ministerios  previstos,</w:t>
      </w:r>
    </w:p>
    <w:p>
      <w:pPr>
        <w:pStyle w:val="Normal"/>
        <w:tabs>
          <w:tab w:val="clear" w:pos="720"/>
          <w:tab w:val="left" w:pos="0" w:leader="none"/>
        </w:tabs>
        <w:suppressAutoHyphens w:val="true"/>
        <w:spacing w:lineRule="atLeast" w:line="240"/>
        <w:rPr/>
      </w:pPr>
      <w:r>
        <w:rPr>
          <w:spacing w:val="-3"/>
          <w:sz w:val="24"/>
          <w:szCs w:val="24"/>
          <w:lang w:val="es-ES_tradnl"/>
        </w:rPr>
        <w:t>* una lista de ministerios posibles,</w:t>
      </w:r>
    </w:p>
    <w:p>
      <w:pPr>
        <w:pStyle w:val="Normal"/>
        <w:tabs>
          <w:tab w:val="clear" w:pos="720"/>
          <w:tab w:val="left" w:pos="0" w:leader="none"/>
        </w:tabs>
        <w:suppressAutoHyphens w:val="true"/>
        <w:spacing w:lineRule="atLeast" w:line="240"/>
        <w:ind w:left="720" w:hanging="720"/>
        <w:rPr/>
      </w:pPr>
      <w:r>
        <w:rPr>
          <w:spacing w:val="-3"/>
          <w:sz w:val="24"/>
          <w:szCs w:val="24"/>
          <w:lang w:val="es-ES_tradnl"/>
        </w:rPr>
        <w:t>* un lugar para indicar en cual de los ministerios actuales están participando,</w:t>
      </w:r>
    </w:p>
    <w:p>
      <w:pPr>
        <w:pStyle w:val="Normal"/>
        <w:tabs>
          <w:tab w:val="clear" w:pos="720"/>
          <w:tab w:val="left" w:pos="0" w:leader="none"/>
        </w:tabs>
        <w:suppressAutoHyphens w:val="true"/>
        <w:spacing w:lineRule="atLeast" w:line="240"/>
        <w:ind w:left="720" w:hanging="720"/>
        <w:rPr/>
      </w:pPr>
      <w:r>
        <w:rPr>
          <w:spacing w:val="-3"/>
          <w:sz w:val="24"/>
          <w:szCs w:val="24"/>
          <w:lang w:val="es-ES_tradnl"/>
        </w:rPr>
        <w:t>* un casillero para que lo marquen si desean unirse a los ministerios actuales,</w:t>
      </w:r>
    </w:p>
    <w:p>
      <w:pPr>
        <w:pStyle w:val="Normal"/>
        <w:tabs>
          <w:tab w:val="clear" w:pos="720"/>
          <w:tab w:val="left" w:pos="0" w:leader="none"/>
        </w:tabs>
        <w:suppressAutoHyphens w:val="true"/>
        <w:spacing w:lineRule="atLeast" w:line="240"/>
        <w:ind w:left="720" w:hanging="720"/>
        <w:rPr/>
      </w:pPr>
      <w:r>
        <w:rPr>
          <w:spacing w:val="-3"/>
          <w:sz w:val="24"/>
          <w:szCs w:val="24"/>
          <w:lang w:val="es-ES_tradnl"/>
        </w:rPr>
        <w:t>* casilleros en blanco para que enumeren sus habilidades o intereses especiales,</w:t>
      </w:r>
    </w:p>
    <w:p>
      <w:pPr>
        <w:pStyle w:val="Normal"/>
        <w:tabs>
          <w:tab w:val="clear" w:pos="720"/>
          <w:tab w:val="left" w:pos="0" w:leader="none"/>
        </w:tabs>
        <w:suppressAutoHyphens w:val="true"/>
        <w:spacing w:lineRule="atLeast" w:line="240"/>
        <w:rPr/>
      </w:pPr>
      <w:r>
        <w:rPr>
          <w:spacing w:val="-3"/>
          <w:sz w:val="24"/>
          <w:szCs w:val="24"/>
          <w:lang w:val="es-ES_tradnl"/>
        </w:rPr>
        <w:t>* un casillero para que lo marquen si desean ayudar,</w:t>
      </w:r>
    </w:p>
    <w:p>
      <w:pPr>
        <w:pStyle w:val="Normal"/>
        <w:tabs>
          <w:tab w:val="clear" w:pos="720"/>
          <w:tab w:val="left" w:pos="0" w:leader="none"/>
        </w:tabs>
        <w:suppressAutoHyphens w:val="true"/>
        <w:spacing w:lineRule="atLeast" w:line="240"/>
        <w:rPr/>
      </w:pPr>
      <w:r>
        <w:rPr>
          <w:spacing w:val="-3"/>
          <w:sz w:val="24"/>
          <w:szCs w:val="24"/>
          <w:lang w:val="es-ES_tradnl"/>
        </w:rPr>
        <w:t>* un lugar para que enumeren sus necesidades especiales,</w:t>
      </w:r>
    </w:p>
    <w:p>
      <w:pPr>
        <w:pStyle w:val="Normal"/>
        <w:tabs>
          <w:tab w:val="clear" w:pos="720"/>
          <w:tab w:val="left" w:pos="0" w:leader="none"/>
        </w:tabs>
        <w:suppressAutoHyphens w:val="true"/>
        <w:spacing w:lineRule="atLeast" w:line="240"/>
        <w:ind w:left="720" w:hanging="720"/>
        <w:rPr/>
      </w:pPr>
      <w:r>
        <w:rPr>
          <w:spacing w:val="-3"/>
          <w:sz w:val="24"/>
          <w:szCs w:val="24"/>
          <w:lang w:val="es-ES_tradnl"/>
        </w:rPr>
        <w:t>* algo para cada edad, grupo, y para las casadas, solteras, y viudas.</w:t>
      </w:r>
    </w:p>
    <w:p>
      <w:pPr>
        <w:pStyle w:val="Normal"/>
        <w:tabs>
          <w:tab w:val="clear" w:pos="720"/>
          <w:tab w:val="left" w:pos="0" w:leader="none"/>
        </w:tabs>
        <w:suppressAutoHyphens w:val="true"/>
        <w:spacing w:lineRule="atLeast" w:line="240"/>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rPr>
          <w:spacing w:val="-3"/>
          <w:sz w:val="24"/>
          <w:szCs w:val="24"/>
          <w:lang w:val="es-ES_tradnl"/>
        </w:rPr>
      </w:pPr>
      <w:r>
        <w:rPr>
          <w:b/>
          <w:bCs/>
          <w:spacing w:val="-3"/>
          <w:sz w:val="24"/>
          <w:szCs w:val="24"/>
          <w:lang w:val="es-ES_tradnl"/>
        </w:rPr>
        <w:t>Las encuestas identificarán las líder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Busque líderes y a aquellas que tienen experiencia en áreas diferentes. Algunas de sus mujeres maduras en edad, son minas ricas de información y de habilidades. Se cuenta la historia de un ganadero que tenía ovejas, que hablaba acerca de su fiel perra. Es una ilustración casera pero hay una pepita de verdad en el relato, que se aplica también a la gente. "Está envejeciendo, pero tiene suficiente energía y sabiduría para entrenar a otro perro antes de que se muer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ada mujer tiene un talento que compartir. Ninguna está tan privada de talento y sabiduría que no pueda compartir un poquito con otras. La sabiduría viene de arriba. Santiago 3:17 dice: "</w:t>
      </w:r>
      <w:r>
        <w:rPr>
          <w:i/>
          <w:iCs/>
          <w:spacing w:val="-3"/>
          <w:sz w:val="24"/>
          <w:szCs w:val="24"/>
          <w:lang w:val="es-ES_tradnl"/>
        </w:rPr>
        <w:t>Pero la sabiduría que es de lo alto es primeramente pura, después pacífica, amable, benigna, llena de misericordia y de buenos frutos, sin incertidumbre ni hipocresí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 xml:space="preserve">Una resolución alentadora para la formación del carácter se encuentra en la página 173 de </w:t>
      </w:r>
      <w:r>
        <w:rPr>
          <w:i/>
          <w:iCs/>
          <w:spacing w:val="-3"/>
          <w:sz w:val="24"/>
          <w:szCs w:val="24"/>
          <w:lang w:val="es-ES_tradnl"/>
        </w:rPr>
        <w:t>El ministerio de la bondad</w:t>
      </w:r>
      <w:r>
        <w:rPr>
          <w:spacing w:val="-3"/>
          <w:sz w:val="24"/>
          <w:szCs w:val="24"/>
          <w:lang w:val="es-ES_tradnl"/>
        </w:rPr>
        <w:t>. "Pregúntese cada miembro de iglesia: )Qué parte puedo realizar para salvar almas para Jesucristo?... Consagraré mi ser a Dios y mi deseo de complacencia será muerto antes que brote. Esta es una buena resolución. Complacerá al Salvador que os ha comprado...". Dios bendecirá a cada una mientras adoptan esta resolución como su guía y al estar dispuestas a compartir sus habilidades de liderazgo. Su encuesta le ayudará a identificar esas líder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Sea creativa</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Mientras Ud. planea su encuesta, sea creativa al pensar de ideas para ministerios y actividades que atraerán la atención de las mujeres. Mire a su propio país, su provincia, o departamento, pueblo o ciudad para encontrar programas que apelarán a la cultura local. Busque cosas que hacer que no estén más allá de los presupuestos de las mujeres. Recuerde que las actividades sociales proporcionan una salida para las mujeres y también proporcionan oportunidades para aprender las unas de las otras en un ambiente informal.</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b/>
          <w:bCs/>
          <w:spacing w:val="-3"/>
          <w:sz w:val="24"/>
          <w:szCs w:val="24"/>
          <w:lang w:val="es-ES_tradnl"/>
        </w:rPr>
        <w:t>Participación del grup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9"/>
          <w:szCs w:val="29"/>
          <w:lang w:val="es-ES_tradnl"/>
        </w:rPr>
      </w:pPr>
      <w:r>
        <w:rPr>
          <w:spacing w:val="-3"/>
          <w:sz w:val="24"/>
          <w:szCs w:val="24"/>
          <w:lang w:val="es-ES_tradnl"/>
        </w:rPr>
        <w:t>Distribuya encuestas de muestra. Divida el grupo en grupos pequeños de  cuatro o cinco mujeres. Use 15 minutos discutiendo las encuestas y adaptándolas a las regiones y a la cultura de sus mujeres. Anime a las mujeres a que añadan otras ideas a las ideas que están sugeridas en las muestras de las encuestas. (Tal vez desee mirar a las encuestas desde el punto de vista de usarlas para encuestar a las mujeres de la iglesia y usarlas para encuestar a las mujeres de la comunidad). Después de que haya finalizado este ejercicio debería tener una encuesta que servirá para su iglesia y para su comunidad.</w:t>
      </w:r>
    </w:p>
    <w:p>
      <w:pPr>
        <w:pStyle w:val="Normal"/>
        <w:tabs>
          <w:tab w:val="clear" w:pos="720"/>
          <w:tab w:val="left" w:pos="0" w:leader="none"/>
        </w:tabs>
        <w:suppressAutoHyphens w:val="true"/>
        <w:spacing w:lineRule="atLeast" w:line="240"/>
        <w:ind w:left="720" w:hanging="720"/>
        <w:jc w:val="both"/>
        <w:rPr>
          <w:spacing w:val="-3"/>
          <w:sz w:val="24"/>
          <w:szCs w:val="24"/>
          <w:lang w:val="es-ES_tradnl"/>
        </w:rPr>
      </w:pPr>
      <w:r>
        <w:rPr>
          <w:b/>
          <w:bCs/>
          <w:spacing w:val="-3"/>
          <w:sz w:val="29"/>
          <w:szCs w:val="29"/>
          <w:lang w:val="es-ES_tradnl"/>
        </w:rPr>
        <w:t>VII.</w:t>
        <w:tab/>
        <w:t>RECURSOS LOCALES</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Cuando planifique sus programas busque en la comunidad local profesionales que estén dispuestos a hablar sobre tópicos pertinentes en sus reuniones. También esté al tanto de las agencias de ayuda y profesionales que viven en su localidad que tratan actualmente algunas de las necesidades y asuntos que las mujeres mencionarán en sus encuestas. Esté bien informada de manera que pueda referir a sus mujeres a la ayuda profesional cuando la necesiten.</w:t>
      </w:r>
    </w:p>
    <w:p>
      <w:pPr>
        <w:pStyle w:val="Normal"/>
        <w:tabs>
          <w:tab w:val="clear" w:pos="720"/>
          <w:tab w:val="left" w:pos="0" w:leader="none"/>
        </w:tabs>
        <w:suppressAutoHyphens w:val="true"/>
        <w:spacing w:lineRule="atLeast" w:line="240"/>
        <w:jc w:val="both"/>
        <w:rPr>
          <w:spacing w:val="-3"/>
          <w:sz w:val="29"/>
          <w:szCs w:val="29"/>
          <w:lang w:val="es-ES_tradnl"/>
        </w:rPr>
      </w:pPr>
      <w:r>
        <w:rPr>
          <w:spacing w:val="-3"/>
          <w:sz w:val="29"/>
          <w:szCs w:val="29"/>
          <w:lang w:val="es-ES_tradnl"/>
        </w:rPr>
      </w:r>
    </w:p>
    <w:p>
      <w:pPr>
        <w:pStyle w:val="Normal"/>
        <w:tabs>
          <w:tab w:val="clear" w:pos="720"/>
          <w:tab w:val="left" w:pos="0" w:leader="none"/>
        </w:tabs>
        <w:suppressAutoHyphens w:val="true"/>
        <w:spacing w:lineRule="atLeast" w:line="240"/>
        <w:ind w:left="720" w:hanging="720"/>
        <w:jc w:val="both"/>
        <w:rPr>
          <w:spacing w:val="-3"/>
          <w:sz w:val="29"/>
          <w:szCs w:val="29"/>
          <w:lang w:val="es-ES_tradnl"/>
        </w:rPr>
      </w:pPr>
      <w:r>
        <w:rPr>
          <w:b/>
          <w:bCs/>
          <w:spacing w:val="-3"/>
          <w:sz w:val="29"/>
          <w:szCs w:val="29"/>
          <w:lang w:val="es-ES_tradnl"/>
        </w:rPr>
        <w:t>VIII.</w:t>
        <w:tab/>
        <w:t>DESAFÍO</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t>Las mujeres tienen una gran obra que hacer que sólo ellas son capaces de hacer. El Señor desea que cada una de nosotras haga la obra que nos ha dado. Nos dará los talentos, los recursos, el tiempo y el valor para hacer lo que se necesita. Ore incesantemente por su guía y dirección. Siga avanzando en fe, sabiendo que el Señor está con Ud. y que la guiará a Ud.</w:t>
      </w:r>
    </w:p>
    <w:p>
      <w:pPr>
        <w:pStyle w:val="Normal"/>
        <w:tabs>
          <w:tab w:val="clear" w:pos="720"/>
          <w:tab w:val="left" w:pos="0" w:leader="none"/>
        </w:tabs>
        <w:suppressAutoHyphens w:val="true"/>
        <w:spacing w:lineRule="atLeast" w:line="240"/>
        <w:jc w:val="both"/>
        <w:rPr>
          <w:spacing w:val="-3"/>
          <w:sz w:val="24"/>
          <w:szCs w:val="24"/>
          <w:lang w:val="es-ES_tradnl"/>
        </w:rPr>
      </w:pPr>
      <w:r>
        <w:rPr>
          <w:spacing w:val="-3"/>
          <w:sz w:val="24"/>
          <w:szCs w:val="24"/>
          <w:lang w:val="es-ES_tradnl"/>
        </w:rPr>
      </w:r>
    </w:p>
    <w:p>
      <w:pPr>
        <w:pStyle w:val="Normal"/>
        <w:tabs>
          <w:tab w:val="clear" w:pos="720"/>
          <w:tab w:val="left" w:pos="0" w:leader="none"/>
        </w:tabs>
        <w:suppressAutoHyphens w:val="true"/>
        <w:spacing w:lineRule="atLeast" w:line="240"/>
        <w:jc w:val="both"/>
        <w:rPr/>
      </w:pPr>
      <w:r>
        <w:rPr>
          <w:spacing w:val="-3"/>
          <w:sz w:val="24"/>
          <w:szCs w:val="24"/>
          <w:lang w:val="es-ES_tradnl"/>
        </w:rPr>
        <w:t>"El Señor tiene una obra tanto para las mujeres como para los hombres. Ellas pueden ocupar sus lugares en la obra de Dios en esta crisis y él trabajará por medio de ellas. Si están imbuidas con el sentido de su deber y trabajan bajo la influencia del Espíritu Santo, tendrán precisamente el dominio propio que se requiere para este tiempo. El Salvador reflejará sobre estas abnegadas mujeres la luz de su semblante y les dará un poder que sobrepuje al de los hombres. Pueden hacer en las familias una obra que los hombres no pueden hacer, una obra que llegue hasta la vida íntima. Pueden acercarse al corazón de aquellas personas a las cuales los hombres no pueden llegar. Se necesita su obra" (</w:t>
      </w:r>
      <w:r>
        <w:rPr>
          <w:i/>
          <w:iCs/>
          <w:spacing w:val="-3"/>
          <w:sz w:val="24"/>
          <w:szCs w:val="24"/>
          <w:lang w:val="es-ES_tradnl"/>
        </w:rPr>
        <w:t>Review and Herald</w:t>
      </w:r>
      <w:r>
        <w:rPr>
          <w:spacing w:val="-3"/>
          <w:sz w:val="24"/>
          <w:szCs w:val="24"/>
          <w:lang w:val="es-ES_tradnl"/>
        </w:rPr>
        <w:t xml:space="preserve"> 26 de agosto de 1902, citada en </w:t>
      </w:r>
      <w:r>
        <w:rPr>
          <w:i/>
          <w:iCs/>
          <w:spacing w:val="-3"/>
          <w:sz w:val="24"/>
          <w:szCs w:val="24"/>
          <w:lang w:val="es-ES_tradnl"/>
        </w:rPr>
        <w:t>El ministerio de la bondad</w:t>
      </w:r>
      <w:r>
        <w:rPr>
          <w:spacing w:val="-3"/>
          <w:sz w:val="24"/>
          <w:szCs w:val="24"/>
          <w:lang w:val="es-ES_tradnl"/>
        </w:rPr>
        <w:t>, p. 151)</w:t>
      </w:r>
    </w:p>
    <w:sectPr>
      <w:headerReference w:type="default" r:id="rId4"/>
      <w:footerReference w:type="default" r:id="rId5"/>
      <w:type w:val="nextPage"/>
      <w:pgSz w:w="12240" w:h="15840"/>
      <w:pgMar w:left="1440" w:right="1440" w:gutter="0" w:header="851" w:top="1440" w:footer="851"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rPr>
        <w:b/>
        <w:b/>
        <w:sz w:val="18"/>
        <w:szCs w:val="18"/>
        <w:lang w:val="es-ES"/>
      </w:rPr>
    </w:pPr>
    <w:r>
      <w:rPr>
        <w:b/>
        <w:sz w:val="18"/>
        <w:szCs w:val="18"/>
        <w:lang w:val="es-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60" w:leader="none"/>
      </w:tabs>
      <w:ind w:right="360" w:hanging="0"/>
      <w:rPr/>
    </w:pPr>
    <w:r>
      <w:rPr>
        <w:b/>
        <w:sz w:val="18"/>
        <w:szCs w:val="18"/>
        <w:lang w:val="es-ES"/>
      </w:rPr>
      <w:t xml:space="preserve">Nivel I </w:t>
      <w:tab/>
      <w:t>Evaluación de las necesidades de las mujeres en la comunidad</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b/>
        <w:b/>
        <w:sz w:val="18"/>
        <w:szCs w:val="18"/>
        <w:lang w:val="es-ES"/>
      </w:rPr>
    </w:pPr>
    <w:r>
      <w:rPr>
        <w:b/>
        <w:sz w:val="18"/>
        <w:szCs w:val="18"/>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838"/>
        <w:tab w:val="center" w:pos="4419" w:leader="none"/>
        <w:tab w:val="right" w:pos="9356" w:leader="none"/>
      </w:tabs>
      <w:rPr/>
    </w:pPr>
    <w:r>
      <mc:AlternateContent>
        <mc:Choice Requires="wps">
          <w:drawing>
            <wp:anchor behindDoc="1" distT="0" distB="0" distL="114935" distR="114935" simplePos="0" locked="0" layoutInCell="0" allowOverlap="1" relativeHeight="33">
              <wp:simplePos x="0" y="0"/>
              <wp:positionH relativeFrom="column">
                <wp:posOffset>-47625</wp:posOffset>
              </wp:positionH>
              <wp:positionV relativeFrom="paragraph">
                <wp:posOffset>88900</wp:posOffset>
              </wp:positionV>
              <wp:extent cx="6000750" cy="9525"/>
              <wp:effectExtent l="635" t="5080" r="635" b="5080"/>
              <wp:wrapNone/>
              <wp:docPr id="1" name=""/>
              <a:graphic xmlns:a="http://schemas.openxmlformats.org/drawingml/2006/main">
                <a:graphicData uri="http://schemas.microsoft.com/office/word/2010/wordprocessingShape">
                  <wps:wsp>
                    <wps:cNvSpPr/>
                    <wps:spPr>
                      <a:xfrm>
                        <a:off x="0" y="0"/>
                        <a:ext cx="600084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7pt" to="468.7pt,7.7pt" stroked="t" o:allowincell="f" style="position:absolute">
              <v:stroke color="black" weight="9360" joinstyle="miter" endcap="flat"/>
              <v:fill o:detectmouseclick="t" on="false"/>
              <w10:wrap type="none"/>
            </v:line>
          </w:pict>
        </mc:Fallback>
      </mc:AlternateContent>
    </w:r>
    <w:r>
      <w:rPr>
        <w:b/>
        <w:sz w:val="18"/>
        <w:szCs w:val="18"/>
        <w:lang w:val="es-ES"/>
      </w:rPr>
      <w:t>Ministerios de la Mujer</w:t>
      <w:tab/>
      <w:tab/>
      <w:t>Curso de Lideraz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Courier New" w:hAnsi="Courier New;Courier New" w:eastAsia="SimSun;宋体" w:cs="Courier New;Courier New"/>
      <w:color w:val="auto"/>
      <w:sz w:val="20"/>
      <w:szCs w:val="20"/>
      <w:lang w:val="pt-BR" w:eastAsia="zh-CN" w:bidi="ar-SA"/>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Fontepargpadro">
    <w:name w:val="Fonte parág. padrão"/>
    <w:qFormat/>
    <w:rPr/>
  </w:style>
  <w:style w:type="character" w:styleId="Fontepadrodepargrafo">
    <w:name w:val="Fonte padrão de parágrafo"/>
    <w:qFormat/>
    <w:rPr/>
  </w:style>
  <w:style w:type="character" w:styleId="Refernciadenotadefim">
    <w:name w:val="Referência de nota de fim"/>
    <w:qFormat/>
    <w:rPr>
      <w:vertAlign w:val="superscript"/>
    </w:rPr>
  </w:style>
  <w:style w:type="character" w:styleId="Refernciadenotaderodap">
    <w:name w:val="Referência de nota de rodapé"/>
    <w:qFormat/>
    <w:rPr>
      <w:vertAlign w:val="superscript"/>
    </w:rPr>
  </w:style>
  <w:style w:type="character" w:styleId="EquationCaption">
    <w:name w:val="_Equation Caption"/>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cs="Times New Roman;Times New Roman"/>
      <w:sz w:val="24"/>
      <w:szCs w:val="24"/>
    </w:rPr>
  </w:style>
  <w:style w:type="paragraph" w:styleId="Footnote">
    <w:name w:val="Footnote Text"/>
    <w:basedOn w:val="Normal"/>
    <w:pPr/>
    <w:rPr>
      <w:rFonts w:cs="Times New Roman;Times New Roman"/>
      <w:sz w:val="24"/>
      <w:szCs w:val="24"/>
    </w:rPr>
  </w:style>
  <w:style w:type="paragraph" w:styleId="Analtico1">
    <w:name w:val="analítico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Analtico2">
    <w:name w:val="analítico 2"/>
    <w:basedOn w:val="Normal"/>
    <w:qFormat/>
    <w:pPr>
      <w:tabs>
        <w:tab w:val="clear" w:pos="720"/>
        <w:tab w:val="right" w:pos="9360" w:leader="dot"/>
      </w:tabs>
      <w:suppressAutoHyphens w:val="true"/>
      <w:spacing w:lineRule="atLeast" w:line="240"/>
      <w:ind w:left="720" w:right="720" w:hanging="0"/>
    </w:pPr>
    <w:rPr>
      <w:lang w:val="en-US"/>
    </w:rPr>
  </w:style>
  <w:style w:type="paragraph" w:styleId="Analtico3">
    <w:name w:val="analítico 3"/>
    <w:basedOn w:val="Normal"/>
    <w:qFormat/>
    <w:pPr>
      <w:tabs>
        <w:tab w:val="clear" w:pos="720"/>
        <w:tab w:val="right" w:pos="9360" w:leader="dot"/>
      </w:tabs>
      <w:suppressAutoHyphens w:val="true"/>
      <w:spacing w:lineRule="atLeast" w:line="240"/>
      <w:ind w:left="720" w:right="720" w:hanging="0"/>
    </w:pPr>
    <w:rPr>
      <w:lang w:val="en-US"/>
    </w:rPr>
  </w:style>
  <w:style w:type="paragraph" w:styleId="Analtico4">
    <w:name w:val="analítico 4"/>
    <w:basedOn w:val="Normal"/>
    <w:qFormat/>
    <w:pPr>
      <w:tabs>
        <w:tab w:val="clear" w:pos="720"/>
        <w:tab w:val="right" w:pos="9360" w:leader="dot"/>
      </w:tabs>
      <w:suppressAutoHyphens w:val="true"/>
      <w:spacing w:lineRule="atLeast" w:line="240"/>
      <w:ind w:left="720" w:right="720" w:hanging="0"/>
    </w:pPr>
    <w:rPr>
      <w:lang w:val="en-US"/>
    </w:rPr>
  </w:style>
  <w:style w:type="paragraph" w:styleId="Analtico5">
    <w:name w:val="analítico 5"/>
    <w:basedOn w:val="Normal"/>
    <w:qFormat/>
    <w:pPr>
      <w:tabs>
        <w:tab w:val="clear" w:pos="720"/>
        <w:tab w:val="right" w:pos="9360" w:leader="dot"/>
      </w:tabs>
      <w:suppressAutoHyphens w:val="true"/>
      <w:spacing w:lineRule="atLeast" w:line="240"/>
      <w:ind w:left="720" w:right="720" w:hanging="0"/>
    </w:pPr>
    <w:rPr>
      <w:lang w:val="en-US"/>
    </w:rPr>
  </w:style>
  <w:style w:type="paragraph" w:styleId="Analtico6">
    <w:name w:val="analítico 6"/>
    <w:basedOn w:val="Normal"/>
    <w:qFormat/>
    <w:pPr>
      <w:tabs>
        <w:tab w:val="clear" w:pos="720"/>
        <w:tab w:val="right" w:pos="9360" w:leader="none"/>
      </w:tabs>
      <w:suppressAutoHyphens w:val="true"/>
      <w:spacing w:lineRule="atLeast" w:line="240"/>
      <w:ind w:left="720" w:hanging="720"/>
    </w:pPr>
    <w:rPr>
      <w:lang w:val="en-US"/>
    </w:rPr>
  </w:style>
  <w:style w:type="paragraph" w:styleId="Analtico7">
    <w:name w:val="analítico 7"/>
    <w:basedOn w:val="Normal"/>
    <w:qFormat/>
    <w:pPr>
      <w:suppressAutoHyphens w:val="true"/>
      <w:spacing w:lineRule="atLeast" w:line="240"/>
      <w:ind w:left="720" w:hanging="720"/>
    </w:pPr>
    <w:rPr>
      <w:lang w:val="en-US"/>
    </w:rPr>
  </w:style>
  <w:style w:type="paragraph" w:styleId="Analtico8">
    <w:name w:val="analítico 8"/>
    <w:basedOn w:val="Normal"/>
    <w:qFormat/>
    <w:pPr>
      <w:tabs>
        <w:tab w:val="clear" w:pos="720"/>
        <w:tab w:val="right" w:pos="9360" w:leader="none"/>
      </w:tabs>
      <w:suppressAutoHyphens w:val="true"/>
      <w:spacing w:lineRule="atLeast" w:line="240"/>
      <w:ind w:left="720" w:hanging="720"/>
    </w:pPr>
    <w:rPr>
      <w:lang w:val="en-US"/>
    </w:rPr>
  </w:style>
  <w:style w:type="paragraph" w:styleId="Analtico9">
    <w:name w:val="analítico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tulolegal">
    <w:name w:val="título legal"/>
    <w:basedOn w:val="Normal"/>
    <w:qFormat/>
    <w:pPr>
      <w:tabs>
        <w:tab w:val="clear" w:pos="720"/>
        <w:tab w:val="right" w:pos="9360" w:leader="none"/>
      </w:tabs>
      <w:suppressAutoHyphens w:val="true"/>
      <w:spacing w:lineRule="atLeast" w:line="240"/>
    </w:pPr>
    <w:rPr>
      <w:lang w:val="en-US"/>
    </w:rPr>
  </w:style>
  <w:style w:type="paragraph" w:styleId="Legenda">
    <w:name w:val="legenda"/>
    <w:basedOn w:val="Normal"/>
    <w:qFormat/>
    <w:pPr/>
    <w:rPr>
      <w:rFonts w:cs="Times New Roman;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34:00Z</dcterms:created>
  <dc:creator>David Pio Gullon Canedo</dc:creator>
  <dc:description/>
  <dc:language>en-US</dc:language>
  <cp:lastModifiedBy>Sede Administrativa</cp:lastModifiedBy>
  <cp:lastPrinted>2003-10-09T11:23:00Z</cp:lastPrinted>
  <dcterms:modified xsi:type="dcterms:W3CDTF">2003-10-09T14:34:00Z</dcterms:modified>
  <cp:revision>2</cp:revision>
  <dc:subject/>
  <dc:title/>
</cp:coreProperties>
</file>