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  <w:t>Introducción a Ministerios de la Muj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Mujeres Pioneras Adventist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I. Mujeres del siglo XIX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mpareje los nombres a la derecha con la frase descriptiva a la izquierda. Puede usar un nombre más de una vez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1008" w:hanging="1008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1.</w:t>
        <w:tab/>
        <w:t>Tesorera de la Asociación General</w:t>
        <w:tab/>
        <w:tab/>
        <w:t>a. Elena d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  <w:tab/>
        <w:t xml:space="preserve">y redactora del </w:t>
      </w:r>
      <w:r>
        <w:rPr>
          <w:i/>
          <w:iCs/>
          <w:spacing w:val="-3"/>
          <w:lang w:val="es-ES_tradnl"/>
        </w:rPr>
        <w:t>Youth's Instru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/>
      </w:pPr>
      <w:r>
        <w:rPr>
          <w:i/>
          <w:iCs/>
          <w:spacing w:val="-3"/>
          <w:lang w:val="es-ES_tradnl"/>
        </w:rPr>
        <w:t>___2.</w:t>
      </w:r>
      <w:r>
        <w:rPr>
          <w:spacing w:val="-3"/>
          <w:lang w:val="es-ES_tradnl"/>
        </w:rPr>
        <w:tab/>
        <w:t>Escritora de himnos</w:t>
        <w:tab/>
        <w:tab/>
        <w:tab/>
        <w:tab/>
        <w:tab/>
        <w:t>b. Minerva Chapm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3.</w:t>
        <w:tab/>
        <w:t>Líder de Actividades Laicas</w:t>
        <w:tab/>
        <w:tab/>
        <w:tab/>
        <w:t>c. María Hunt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 xml:space="preserve">(Ministerios Personales) de la </w:t>
        <w:tab/>
        <w:tab/>
        <w:t>d. Maud Sisley Boy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Asociación General</w:t>
        <w:tab/>
        <w:tab/>
        <w:tab/>
        <w:tab/>
        <w:tab/>
        <w:t>e. Katherine Lindsa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4.</w:t>
        <w:tab/>
        <w:t>Profesora sobresaliente de</w:t>
        <w:tab/>
        <w:tab/>
        <w:tab/>
        <w:t>f. Georgia Burr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enfermería</w:t>
        <w:tab/>
        <w:tab/>
        <w:tab/>
        <w:tab/>
        <w:tab/>
        <w:tab/>
        <w:t>g.  Helen Druilla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5.</w:t>
        <w:tab/>
        <w:t>La primera mujer adventista</w:t>
        <w:tab/>
        <w:tab/>
        <w:tab/>
        <w:t>h. Annie Smi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>soltera misionera (Europa)</w:t>
        <w:tab/>
        <w:tab/>
        <w:tab/>
        <w:t>i. Adelia Van Hor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6.</w:t>
        <w:tab/>
        <w:t>Tuvo el don profético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7.Pionera misionera a la Ind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8.</w:t>
        <w:tab/>
        <w:t>Primera mujer tesorera de la AG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9.</w:t>
        <w:tab/>
        <w:t>Una fundadora del Colegio Madis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10. Misionera a Sudáfrica y a Austral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II. Pioneras de la primera mitad del siglo XX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Use los nombres que hay debajo para llenar los espacios en blanco en las declaraciones que sigue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Flora Plummer</w:t>
        <w:tab/>
        <w:tab/>
        <w:tab/>
        <w:t>Gertrude Brown</w:t>
        <w:tab/>
        <w:tab/>
        <w:tab/>
        <w:t>Lora E. Cl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va Dykes</w:t>
        <w:tab/>
        <w:tab/>
        <w:tab/>
        <w:tab/>
        <w:t>Anna Ingels Hindson</w:t>
        <w:tab/>
        <w:tab/>
        <w:t>Louise Kleus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nna Knigt</w:t>
        <w:tab/>
        <w:tab/>
        <w:tab/>
        <w:t>Ana Stahl</w:t>
        <w:tab/>
        <w:tab/>
        <w:tab/>
        <w:tab/>
        <w:t>Minnie Syp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Mary Wals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/>
      </w:pPr>
      <w:r>
        <w:rPr>
          <w:spacing w:val="-3"/>
          <w:lang w:val="es-ES_tradnl"/>
        </w:rPr>
        <w:t>1.</w:t>
        <w:tab/>
        <w:t xml:space="preserve">Editó el </w:t>
      </w:r>
      <w:r>
        <w:rPr>
          <w:i/>
          <w:iCs/>
          <w:spacing w:val="-3"/>
          <w:lang w:val="es-ES_tradnl"/>
        </w:rPr>
        <w:t>Youth's Instructor</w:t>
      </w:r>
      <w:r>
        <w:rPr>
          <w:spacing w:val="-3"/>
          <w:lang w:val="es-ES_tradnl"/>
        </w:rPr>
        <w:t xml:space="preserve"> por 29 años ___________________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</w:t>
        <w:tab/>
        <w:t>_________________ fue una médica que trabajó en Irlanda y Escoci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3.</w:t>
        <w:tab/>
        <w:t>Una secretaria asociada de la Asociación Ministerial de la AG por 16 años________________ instruyó a personas en el arte de dar estudios bíblic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4.</w:t>
        <w:tab/>
        <w:t>La primera misionera afro-americana fue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5.</w:t>
        <w:tab/>
        <w:t>______________sirvió en Australia como oficial de una unión y una asociación, así como redactora y líder del Departamento de Escuela Sabátic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6.</w:t>
        <w:tab/>
        <w:t>La primera mujer de color que recibió un doctorado en los Estados Unidos fue__________________; fue una educadora notable por más de 50 añ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>7.</w:t>
        <w:tab/>
        <w:t xml:space="preserve">_________________ Fue directora del Departamento de Escuela Sabática de la Asociación General y editora de la revista </w:t>
      </w:r>
      <w:r>
        <w:rPr>
          <w:i/>
          <w:iCs/>
          <w:spacing w:val="-3"/>
          <w:lang w:val="es-ES_tradnl"/>
        </w:rPr>
        <w:t>The Worker</w:t>
      </w:r>
      <w:r>
        <w:rPr>
          <w:spacing w:val="-3"/>
          <w:lang w:val="es-ES_tradnl"/>
        </w:rPr>
        <w:t xml:space="preserve"> por 23 añ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8.</w:t>
        <w:tab/>
        <w:t>Sirvió como una misionera pionera en Sudamérica por 29 años 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9. </w:t>
        <w:tab/>
        <w:t>___________________fue pastora, evangelista, administradora, y misionera por 54 añ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>10.</w:t>
        <w:tab/>
        <w:t xml:space="preserve">Evangelista, pastora, e instructora bíblica que escribió </w:t>
      </w:r>
      <w:r>
        <w:rPr>
          <w:i/>
          <w:iCs/>
          <w:spacing w:val="-3"/>
          <w:lang w:val="es-ES_tradnl"/>
        </w:rPr>
        <w:t>The Wine of Roman Babylon</w:t>
      </w:r>
      <w:r>
        <w:rPr>
          <w:spacing w:val="-3"/>
          <w:lang w:val="es-ES_tradnl"/>
        </w:rPr>
        <w:t xml:space="preserve"> fue, 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III. Segunda mitad del siglo XX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.</w:t>
        <w:tab/>
        <w:t>¿Cuál de las siguientes no fue pastora o evangelista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rgaret Prange   Del Delker</w:t>
        <w:tab/>
        <w:t>Elsa Luukkanen  Ana Alvarad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</w:t>
        <w:tab/>
        <w:t>¿Cuál de las siguientes no estuvo involucrada en el restablecimiento de Ministerios de la Muje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spacing w:val="-3"/>
          <w:lang w:val="en-US"/>
        </w:rPr>
        <w:t>Rose Otis   Karen Flowers   Betty Holbrook  Leona Ru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3.</w:t>
        <w:tab/>
        <w:t>¿Cuál de las siguientes no fue directora del Departamento de Ministerios de la Mujer de una divisió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spacing w:val="-3"/>
          <w:lang w:val="en-US"/>
        </w:rPr>
        <w:t>Jessie Halliwell</w:t>
        <w:tab/>
        <w:t xml:space="preserve">Rose Otis  </w:t>
        <w:tab/>
        <w:t xml:space="preserve">Elizabeth Sterndale  </w:t>
        <w:tab/>
        <w:tab/>
        <w:t>Nancy Baash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4.</w:t>
        <w:tab/>
        <w:t>¿Cuál de las siguientes no fue directora departamental o asociada de la Asociación General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spacing w:val="-3"/>
          <w:lang w:val="en-US"/>
        </w:rPr>
        <w:t>Carol Hetzell   Karen Flowers   Lyn Behrens    Shirley Burt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¿Qué programa o recurso de MM le ayudaría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Programa de becas</w:t>
        <w:tab/>
        <w:tab/>
        <w:tab/>
        <w:t>Día de oración de la mujer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Día de énfasis de MM</w:t>
        <w:tab/>
        <w:tab/>
        <w:tab/>
        <w:t>Programa LOY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Certificado de liderazgo</w:t>
        <w:tab/>
        <w:tab/>
        <w:t>Manual M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Boletín de informativo</w:t>
        <w:tab/>
        <w:tab/>
        <w:t>Follet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Libros devocionales</w:t>
        <w:tab/>
        <w:tab/>
        <w:tab/>
        <w:t>Manual de alfabetizació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Manual de Evangelismo</w:t>
        <w:tab/>
        <w:tab/>
        <w:t>Semi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b/>
          <w:b/>
          <w:bCs/>
          <w:i/>
          <w:i/>
          <w:iCs/>
          <w:spacing w:val="-3"/>
          <w:lang w:val="es-ES_tradnl"/>
        </w:rPr>
      </w:pPr>
      <w:r>
        <w:rPr>
          <w:b/>
          <w:bCs/>
          <w:i/>
          <w:iCs/>
          <w:spacing w:val="-3"/>
          <w:lang w:val="es-ES_tradnl"/>
        </w:rPr>
        <w:t>Cuando su hijo le da la espalda a D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i/>
          <w:iCs/>
          <w:spacing w:val="-3"/>
          <w:lang w:val="es-ES_tradnl"/>
        </w:rPr>
        <w:t>Planificador del programa de Ministerios de la Muj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.</w:t>
        <w:tab/>
        <w:t>¿Desea establecer un grupo de apoyo para ayudar a los padres cuyos hijos han vagado lejos de Dios y de la iglesia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</w:t>
        <w:tab/>
        <w:t>¿Qué es lo que le daría ideas a Ud. para fomentar los proyectos de educación y evangelismo que Ud. podría hace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3.</w:t>
        <w:tab/>
        <w:t>¿Dónde podría encontrar ideas que estén disponibles para programas y recurso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4.</w:t>
        <w:tab/>
        <w:t>¿Dónde podría encontrar información acerca de cómo enseñar a leer a las mujere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5.</w:t>
        <w:tab/>
        <w:t>¿Dónde podría encontrar información acerca de cómo mantener un programa de ganancia de almas de MM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6.</w:t>
        <w:tab/>
        <w:t>¿Dónde podría encontrar información acerca de la misión, propósito, metas, objetivos y filosofía de Ministerios de la Muje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7.</w:t>
        <w:tab/>
        <w:t>¿Dónde podría encontrar una descripción de: programas de becas, pautas para escribir para libros devocionales, y los nombres de algunas mujeres adventistas distinguida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8.</w:t>
        <w:tab/>
        <w:t>¿Dónde podría conseguir ayuda para saber como organizar un programa de Ministerios de la Muje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9.</w:t>
        <w:tab/>
        <w:t>¿Dónde encontraría recursos y materiales para programas para un fin de semana especial para mujeres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0.</w:t>
        <w:tab/>
        <w:t>¿Dónde conseguiría material para dirigir un taller de formación de liderazgo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296" w:leader="none"/>
          <w:tab w:val="left" w:pos="216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51" w:top="1440" w:footer="851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w:rPr>
        <w:b/>
        <w:bCs/>
        <w:sz w:val="18"/>
        <w:szCs w:val="18"/>
      </w:rPr>
      <w:t>Nivel 1</w:t>
      <w:tab/>
      <w:t>Introducción a los Ministerios de la Muj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Nivel 1</w:t>
      <w:tab/>
      <w:t>Introducción a los Ministerios de la Mujer</w:t>
      <w:tab/>
      <w:t>1</w:t>
    </w:r>
  </w:p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Ministerios de la Mujer                              Programa del curso de lideraz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Ministerios de la Mujer                              Programa del curso de liderazgo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8:42:00Z</dcterms:created>
  <dc:creator>David Pio Gullon Canedo</dc:creator>
  <dc:description/>
  <dc:language>en-US</dc:language>
  <cp:lastModifiedBy>Sede Administrativa</cp:lastModifiedBy>
  <cp:lastPrinted>2003-05-08T11:22:00Z</cp:lastPrinted>
  <dcterms:modified xsi:type="dcterms:W3CDTF">2003-05-08T14:22:00Z</dcterms:modified>
  <cp:revision>6</cp:revision>
  <dc:subject/>
  <dc:title/>
</cp:coreProperties>
</file>