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  <w:sz w:val="29"/>
          <w:szCs w:val="29"/>
          <w:lang w:val="es-ES_tradnl"/>
        </w:rPr>
      </w:pPr>
      <w:r>
        <w:rPr>
          <w:b/>
          <w:bCs/>
          <w:spacing w:val="-3"/>
          <w:sz w:val="29"/>
          <w:szCs w:val="29"/>
          <w:lang w:val="es-ES_tradnl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ab/>
        <w:t>Principios de liderazgo eficaz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lang w:val="es-ES_tradnl"/>
        </w:rPr>
        <w:tab/>
        <w:t>George Barna "..</w:t>
      </w:r>
      <w:r>
        <w:rPr>
          <w:i/>
          <w:iCs/>
          <w:spacing w:val="-3"/>
          <w:lang w:val="es-ES_tradnl"/>
        </w:rPr>
        <w:t>.la iglesia cristiana en los Estados Unidos está muriendo debido a la falta de un liderazgo fuerte. En este tiempo de oportunidad sin precedentes, y recursos abundantes, la iglesia está realmente perdiendo influencia. La razón principal es la falta de liderazgo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i/>
          <w:i/>
          <w:iCs/>
          <w:spacing w:val="-3"/>
          <w:lang w:val="es-ES_tradnl"/>
        </w:rPr>
      </w:pPr>
      <w:r>
        <w:rPr>
          <w:i/>
          <w:i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Definición de liderazg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Definición de Parry:</w:t>
      </w:r>
      <w:r>
        <w:rPr>
          <w:spacing w:val="-3"/>
          <w:lang w:val="es-ES_tradnl"/>
        </w:rPr>
        <w:t xml:space="preserve"> "Liderazgo es la presentación por una persona de alguna _________ o _________ identificable de un estado futuro que la gente puede desear; y la </w:t>
      </w:r>
      <w:r>
        <w:rPr>
          <w:b/>
          <w:bCs/>
          <w:spacing w:val="-3"/>
          <w:u w:val="single"/>
          <w:lang w:val="es-ES_tradnl"/>
        </w:rPr>
        <w:t>generación</w:t>
      </w:r>
      <w:r>
        <w:rPr>
          <w:spacing w:val="-3"/>
          <w:lang w:val="es-ES_tradnl"/>
        </w:rPr>
        <w:t xml:space="preserve"> de una buena voluntad dentro de aquellas personas para seguir al líder hacia esa __________ a lo largo de un curso de acción socialmente responsable y mutuamente beneficioso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</w:t>
      </w:r>
      <w:r>
        <w:rPr>
          <w:spacing w:val="-3"/>
          <w:lang w:val="es-ES_tradnl"/>
        </w:rPr>
        <w:t xml:space="preserve">Usted es un líder si la gente desea __________________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Definición de Will:</w:t>
      </w:r>
      <w:r>
        <w:rPr>
          <w:spacing w:val="-3"/>
          <w:lang w:val="es-ES_tradnl"/>
        </w:rPr>
        <w:t xml:space="preserve"> "Liderazgo es _______________ a otros  hacia un ____________ compartido por el líder y los ________________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Definición de Barna</w:t>
      </w:r>
      <w:r>
        <w:rPr>
          <w:spacing w:val="-3"/>
          <w:lang w:val="es-ES_tradnl"/>
        </w:rPr>
        <w:t xml:space="preserve"> del liderazgo cristiano: "El ejercicio de los __________________________ propios bajo el llamado de ________ para servir a un cierto grupo de personas a alcanzar las _______ que Dios les ha dado con el fin de ________________ a Cristo"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Estilo de liderazg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90" w:after="54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>Cambios observados y apoyados por expertos en liderazgo</w:t>
            </w:r>
          </w:p>
        </w:tc>
      </w:tr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>D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líder como jefe (liderazgo de arriba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influencia por medio del ejercicio del poder legítimo (posición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competitivo (juego sucio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Individualismo (por mí, para mí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exclusivista (divide y vencerás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b/>
                <w:bCs/>
                <w:spacing w:val="-3"/>
                <w:lang w:val="es-ES_tradnl"/>
              </w:rPr>
              <w:t>A:</w:t>
            </w:r>
            <w:r>
              <w:rPr>
                <w:spacing w:val="-3"/>
                <w:lang w:val="es-ES_tradnl"/>
              </w:rPr>
              <w:t xml:space="preserve">                               </w:t>
            </w: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?</w:t>
            </w:r>
            <w:r>
              <w:rPr>
                <w:spacing w:val="-3"/>
                <w:lang w:val="es-ES_tradnl"/>
              </w:rPr>
              <w:t>líder como __________ (liderazgo de adentro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3"/>
                <w:lang w:val="es-ES_tradnl"/>
              </w:rPr>
              <w:t xml:space="preserve"> </w:t>
            </w: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influencia por medio de la ______________ (interconnexión interpersonal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3"/>
                <w:lang w:val="es-ES_tradnl"/>
              </w:rPr>
              <w:t xml:space="preserve"> </w:t>
            </w: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_______________ (juego limpio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3"/>
                <w:lang w:val="es-ES_tradnl"/>
              </w:rPr>
              <w:t xml:space="preserve"> </w:t>
            </w: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_______________ (primero el equipo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/>
            </w:pPr>
            <w:r>
              <w:rPr>
                <w:spacing w:val="-3"/>
                <w:lang w:val="es-ES_tradnl"/>
              </w:rPr>
              <w:t xml:space="preserve"> </w:t>
            </w:r>
            <w:r>
              <w:rPr>
                <w:rFonts w:eastAsia="WP TypographicSymbols" w:cs="WP TypographicSymbols" w:ascii="WP TypographicSymbols" w:hAnsi="WP TypographicSymbols"/>
                <w:spacing w:val="-3"/>
                <w:lang w:val="es-ES_tradnl"/>
              </w:rPr>
              <w:t>$</w:t>
            </w:r>
            <w:r>
              <w:rPr>
                <w:spacing w:val="-3"/>
                <w:lang w:val="es-ES_tradnl"/>
              </w:rPr>
              <w:tab/>
              <w:t>________________ (comparte poder, sentido de familia)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Smith &amp; Smits, 1994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El estilo del liderazgo de Jesú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>Marcos 10:43, 44, ("El principio maestro del Maestro"). "</w:t>
      </w:r>
      <w:r>
        <w:rPr>
          <w:i/>
          <w:iCs/>
          <w:spacing w:val="-3"/>
          <w:lang w:val="es-ES_tradnl"/>
        </w:rPr>
        <w:t>El que quiera hacerse grande entre vosotros será vuestro servidor, y el que de vosotros quiera ser el primero, será siervo de todos"</w:t>
      </w:r>
      <w:r>
        <w:rPr>
          <w:spacing w:val="-3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Ser un líder dentro de la iglesia de Dios lleva consigo el requisito de estar dispuesto a ser un ___________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Isaías 42 nuestro modelo para el liderazg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__________________Dependencia "He aquí mi siervo, yo le </w:t>
        <w:tab/>
        <w:t>sostendré" (Isa 42:1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Cuando _______________ en Dios más bien que en nuestro yo, el Espíritu Santo puede usarnos y nos usará. 2:7)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</w:t>
      </w: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Conoce que Dios se _________________ en ti!  "...Mi  siervo...en </w:t>
        <w:tab/>
        <w:t>quien mi alma tiene contentamiento" Isa. 42: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________________ "No gritará, ni alzará su voz, ni la hará oír en </w:t>
        <w:tab/>
        <w:t>las calles" Isa. 42: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Jesús evitó las oportunidades de llamar ______________________ a </w:t>
        <w:tab/>
        <w:t>sí mism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_____________ "No quebrará la caña cascada, ni apagará el pábilo </w:t>
        <w:tab/>
        <w:t>que humeare" Isa. 42: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_________________ "No vacilará ni se desanimará hasta implantar </w:t>
        <w:tab/>
        <w:t>la justicia en la tierra" Isa. 42:4 NV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______________  "He puesto sobre él mi Espíritu". Isa. 42: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Aspecto de desarroll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Un factor crítico para llegar a ser un líder eficaz es el reconocimiento de que la conducta de liderazgo es de 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sz w:val="36"/>
          <w:szCs w:val="36"/>
          <w:lang w:val="es-ES_tradnl"/>
        </w:rPr>
        <w:t xml:space="preserve"> </w:t>
      </w:r>
      <w:r>
        <w:rPr>
          <w:b/>
          <w:bCs/>
          <w:spacing w:val="-3"/>
          <w:sz w:val="36"/>
          <w:szCs w:val="36"/>
          <w:lang w:val="es-ES_tradnl"/>
        </w:rPr>
        <w:t>Administrador versus líder</w:t>
      </w:r>
      <w:r>
        <w:rPr>
          <w:spacing w:val="-3"/>
          <w:sz w:val="36"/>
          <w:szCs w:val="36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os líderes se ocupan de la____________ en que está yendo un equipo; el administrador de la _____________ a la que debe ir. El líder se ocupa de la ____________ manteniendo siempre la ____________ en vista, afanándose por la efectividad y los resultados, inspirando y _____________ a la gente a trabajar unidos como un propósito y una visión comú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a administración se ocupa de ____________________________ y sistemas para conseguir esos resultad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íder: el papel básico es fomentar el _________ mutuo y formar un equipo complementario donde cada fortaleza se hace ____________ y cada debilidad se hace 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dministrador: el papel básico es usar ______________ para  ____________ el trabajo y el papel del product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Energí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"Es una energía que nace de fuertes convicciones personales que motivan al líder y produce entusiasmo en otros. Tales personas a menudo inspiran literalmente vida en la organización" Schein, 1996, 6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Liderazgo en equi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Tener muchas personas en la organización que asumen la responsabilidad en ____________ el liderazgo y en formar parte de un equipo fuerte y decisiv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Principios de formación de equi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Elija un líder_____________ y ___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Elija un grupo de mujeres "cuyos corazones haya ________ Dios" (1 Sam. 10:26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 xml:space="preserve"> </w:t>
        <w:tab/>
        <w:t>Elija mujeres dispuestas a estar ____________ bajo el señorío de Jesucrist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Esto permitiré evitar al grupo la ___________, la ___________ y la 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Tenga un __________ muy claro que sea _____________ por cada miembro del equip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Elija miembros del equipo que estén ____________ en las áreas que necesit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Establezca de entrada la ______________________ de que cada miembro del equipo mantendrá automáticamente ________________ a la líder y se comunicará con otros miembros del equipo según sea apropiad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Proporcione oportunidades progresivas de ______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Los miembros del equipo deben mostrar________________ unos con otros y con la líder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¡Anímelas a que se _______________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Reconozca que ocurrirán _______________. Decida ahora ver los fracasos  como un proceso________________ no como un resultado final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¡Permanezca ______________!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¡__________________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Modele y espere________________ (veracidad), ________________ (cual es mi motivo) y _____________________________ (le dejaré conocer mi debilidad o preocupación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Siga el principio bíblico de ir ____________________ a un miembro del equipo con el cual está en conflict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Cada miembro es un ______________ en formació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Fomente una _______________   _____   ________________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Separe a los miembros del equipo que no están ______________ en el "proceso de equipo"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Continúe con ___  _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Delegación de responsabilidad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El líder de más éxito de todos aprenderá el arte de _________ los _____________ y los_________________ de otros, dándoles tareas apropiadas y después apoyándolos con la personalidad y el estilo de cada un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Las dos cosas en que los líderes caen víctimas con frecuencia son, una renuencia a permitir que las riendas del _________ se deslicen de sus propias manos, y sentirse __________________ por un miembro muy capaz del equip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Comunique claramente cuales son sus _____________________ y establezca cualquier límite que sea importante, y luego deje que el miembro del equipo haga lo que es capaz de hac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Principios de delegación, que enseñó Jetro (Éxodo 18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"El trabajo es demasiado __________ para ti; no podrás hacerlo tú __________" (Éxo. 18:18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"_________________________ del todo, tú, y también este pueblo que está contigo" (Éxo. 18:18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Los resultados serán más _____________________ para todos si delegas. ("Si esto hicieres....todo este pueblo irá en paz a su lugar" (Éxo. 18:23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Moisés aun sería el___________   -enseñaría principios espirituales y ejercería el liderazgo legislativo (Éxo. 18:19-22)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"Si esto hicieres, y Dios te lo mandare, tú podrás __________________" (Éxo. 18:23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Mire los beneficios que Moisés recibiría al delegar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Menos ____________________ mental y fís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Aquellos a los que se atendía estaban más 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Podía ____________________ sobre asuntos más importan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Puso en servicio los ___________ de otr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Desarrolló un equipo de "aliados", todos decididos a ___________ la misma </w:t>
      </w:r>
      <w:r>
        <w:rPr>
          <w:b/>
          <w:bCs/>
          <w:spacing w:val="-3"/>
          <w:u w:val="single"/>
          <w:lang w:val="es-ES_tradnl"/>
        </w:rPr>
        <w:t>meta</w:t>
      </w:r>
      <w:r>
        <w:rPr>
          <w:spacing w:val="-3"/>
          <w:lang w:val="es-ES_tradnl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Puso en ejecución un sistema que sería______________ una vez que ya no fuera el líd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Fuerza y pod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Recuerde que la vasta mayoría de los líderes en algunos momentos se sienten agobiado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¡USTED NO ESTA ___________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as soluciones son muy básica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1. Llévelo a Di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2. Lea, reflexione y aprend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3. Practiq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4. Evalúe, reflexione y vuelva a prob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"Un líder cuyos valores y aspiraciones personales son consistentes, coherentes, y que se reflejan en su conducta diaria, es creíble a inspira confianza; es un líder digno de seguirlo en las incertidumbres del cambio". Evans, 9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 xml:space="preserve">Tratando con el estré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¡Este segura, vendrá el _____________! Piense en aplicar los siguientes principios como un modo de vida y se encontrará mucho más capaz para tratar con el estré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De ___________ en todas las circunstancias (ver 1 Tes. 5:1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Establezca su sentido de _______________ en Cris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 xml:space="preserve">Cuanta menos seguridad interna tiene una persona (cuanto menos cree que es ____________ y que Dios está ______ ella y _______ ella) menos puede adaptarse al cambio extern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 xml:space="preserve">Como cimentar este sentido de seguridad: Jesús nos dice, "________________ en mí y yo en vosotros" Juan 15:4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"_________________ a Dios y él se _______________ a vosotros", Sant. 4: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 xml:space="preserve">Un minuto de alivio del estrés. Esté ________ en cualquier parte que pueda estar. Tome una inspiración profunda y espire lentamente. Ahora diga, "Señor, estoy aquí para decirte que te amo y que sencillamente deseo estar contigo ahora"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IconicSymbolsA" w:cs="WP IconicSymbolsA" w:ascii="WP IconicSymbolsA" w:hAnsi="WP IconicSymbolsA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Su _______________ en Cristo es algo que nunca cambiará aun cuando todo sea diferente. La fuerza viene al _________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Características del liderazgo eficaz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Compromiso con Di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  <w:t xml:space="preserve">Como una líder cristiana, primero y por encima de todo, Ud. </w:t>
      </w:r>
      <w:r>
        <w:rPr>
          <w:b/>
          <w:bCs/>
          <w:spacing w:val="-3"/>
          <w:lang w:val="es-ES_tradnl"/>
        </w:rPr>
        <w:t>DEBE</w:t>
      </w:r>
      <w:r>
        <w:rPr>
          <w:spacing w:val="-3"/>
          <w:lang w:val="es-ES_tradnl"/>
        </w:rPr>
        <w:t xml:space="preserve"> tener un_________________ con Dio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Orientada al servi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Ellas (las líderes) necesitan tener un sentido de responsabilidad, de _____________ y contribución a otr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Visió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Las líderes necesitan tener un sentido fuertemente definido de ___________ y necesitan ser capaces de __________________ claramen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La visión tiene que ser _______________ y tiene que ser __________________ y tener _______________ para la gente que está involucrad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Estudia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Si desea ser un líder eficaz, debe ser un _____________ constan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5616" w:type="dxa"/>
        <w:jc w:val="left"/>
        <w:tblInd w:w="364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16"/>
      </w:tblGrid>
      <w:tr>
        <w:trPr/>
        <w:tc>
          <w:tcPr>
            <w:tcW w:w="5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88" w:leader="none"/>
              </w:tabs>
              <w:suppressAutoHyphens w:val="true"/>
              <w:spacing w:before="90" w:after="0"/>
              <w:rPr/>
            </w:pPr>
            <w:r>
              <w:rPr>
                <w:spacing w:val="-3"/>
                <w:lang w:val="es-ES_tradnl"/>
              </w:rPr>
              <w:tab/>
              <w:t>"</w:t>
            </w:r>
            <w:r>
              <w:rPr>
                <w:b/>
                <w:bCs/>
                <w:spacing w:val="-3"/>
                <w:lang w:val="es-ES_tradnl"/>
              </w:rPr>
              <w:t>Liderazgo y aprendizaje son indispensables el uno para el otro</w:t>
            </w:r>
          </w:p>
          <w:p>
            <w:pPr>
              <w:pStyle w:val="Normal"/>
              <w:tabs>
                <w:tab w:val="clear" w:pos="720"/>
                <w:tab w:val="center" w:pos="2688" w:leader="none"/>
              </w:tabs>
              <w:suppressAutoHyphens w:val="true"/>
              <w:spacing w:before="0" w:after="54"/>
              <w:rPr>
                <w:spacing w:val="-3"/>
                <w:lang w:val="en-US"/>
              </w:rPr>
            </w:pPr>
            <w:r>
              <w:rPr>
                <w:spacing w:val="-3"/>
                <w:lang w:val="es-ES_tradnl"/>
              </w:rPr>
              <w:t xml:space="preserve">       </w:t>
            </w: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b/>
                <w:bCs/>
                <w:spacing w:val="-3"/>
                <w:lang w:val="en-US"/>
              </w:rPr>
              <w:t>John F. Kennedy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Confianza</w:t>
      </w:r>
      <w:r>
        <w:rPr>
          <w:spacing w:val="-3"/>
          <w:lang w:val="es-ES_tradnl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Los líderes tienen que ser honestos y responsables, deben ser vistos como seres humanos ______________. Tienen que ser ____________ en sus comunicaciones, ser imparciales y sinceros y mostrar que se preocup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spacing w:val="-3"/>
                <w:lang w:val="es-ES_tradnl"/>
              </w:rPr>
              <w:t xml:space="preserve"> </w:t>
            </w:r>
            <w:r>
              <w:rPr>
                <w:b/>
                <w:bCs/>
                <w:i/>
                <w:iCs/>
                <w:spacing w:val="-3"/>
                <w:lang w:val="es-ES_tradnl"/>
              </w:rPr>
              <w:t>"Establecer un ejemplo no es el medio principal de influir en los otros; es el único camino"  Albert Einstein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Arquitecto del equi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La líder excelente reconoce que por sí misma no puede hacer mucho, y que la obra será mucho más eficaz cuando está hecha por un 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Cree en otr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Buscará el _________ en la bellota, y entenderá el _____________ de ayudar a la bellota a llegar a ser un gran ro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Capaci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Los líderes eficaces proporcionan constantemente _____________ para que otros desarrollen técnicas de liderazgo, alentándolos a ser creativos, a aceptar la responsabilidad, y a capacitarlos con información, así como con el apoyo y el valor para alcanzar resultados exitoso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spacing w:val="-3"/>
                <w:lang w:val="es-ES_tradnl"/>
              </w:rPr>
              <w:t xml:space="preserve"> </w:t>
            </w:r>
            <w:r>
              <w:rPr>
                <w:b/>
                <w:bCs/>
                <w:spacing w:val="-3"/>
                <w:lang w:val="es-ES_tradnl"/>
              </w:rPr>
              <w:t>"La prueba definitiva de un líder es que deja tras si en otros la convicción y la voluntad para continuar"</w:t>
            </w:r>
          </w:p>
          <w:p>
            <w:pPr>
              <w:pStyle w:val="Normal"/>
              <w:tabs>
                <w:tab w:val="clear" w:pos="720"/>
                <w:tab w:val="center" w:pos="348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>Walter Lippmann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Entusiasm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Entusiasmo es uno de las mejores conductas ______________ que puede desplegar una líd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 xml:space="preserve"> </w:t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35"/>
      </w:tblGrid>
      <w:tr>
        <w:trPr>
          <w:trHeight w:val="338" w:hRule="atLeast"/>
        </w:trPr>
        <w:tc>
          <w:tcPr>
            <w:tcW w:w="142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>"Y si la trompeta diere sonido incierto,</w:t>
            </w:r>
            <w:r>
              <w:rPr>
                <w:rFonts w:eastAsia="WP TypographicSymbols" w:cs="WP TypographicSymbols" w:ascii="WP TypographicSymbols" w:hAnsi="WP TypographicSymbols"/>
                <w:b/>
                <w:bCs/>
                <w:spacing w:val="-3"/>
                <w:lang w:val="es-ES_tradnl"/>
              </w:rPr>
              <w:t>?</w:t>
            </w:r>
            <w:r>
              <w:rPr>
                <w:b/>
                <w:bCs/>
                <w:spacing w:val="-3"/>
                <w:lang w:val="es-ES_tradnl"/>
              </w:rPr>
              <w:t>quién se preparará para la batalla? 1 Corintios 14:8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2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La que soluciona los problem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Todos los líderes en algún momento tienen que hacer frente a ________________ en algunos casos, repetidamente. Sin problemas, no habría habido__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Comunicador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 xml:space="preserve">La líder debe ser capaz de _____________ bien, y también de _______________ bie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1336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65"/>
      </w:tblGrid>
      <w:tr>
        <w:trPr>
          <w:trHeight w:val="544" w:hRule="atLeast"/>
        </w:trPr>
        <w:tc>
          <w:tcPr>
            <w:tcW w:w="13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 </w:t>
            </w:r>
            <w:r>
              <w:rPr>
                <w:b/>
                <w:bCs/>
                <w:i/>
                <w:iCs/>
                <w:spacing w:val="-3"/>
                <w:lang w:val="es-ES_tradnl"/>
              </w:rPr>
              <w:t>"Me lleva al menos tres semanas preparar un discurso improvisado".     Mark Twain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Agente de camb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ab/>
        <w:t xml:space="preserve">Parte del liderazgo es estar ___________________ siempre hacia una meta futura. 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8"/>
        <w:gridCol w:w="5132"/>
        <w:gridCol w:w="340"/>
      </w:tblGrid>
      <w:tr>
        <w:trPr/>
        <w:tc>
          <w:tcPr>
            <w:tcW w:w="42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center" w:pos="2616" w:leader="none"/>
              </w:tabs>
              <w:suppressAutoHyphens w:val="true"/>
              <w:spacing w:before="90" w:after="0"/>
              <w:rPr>
                <w:b/>
                <w:b/>
                <w:bCs/>
                <w:i/>
                <w:i/>
                <w:iCs/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 xml:space="preserve">"Todos piensan en cambiar </w:t>
            </w:r>
          </w:p>
          <w:p>
            <w:pPr>
              <w:pStyle w:val="Normal"/>
              <w:tabs>
                <w:tab w:val="clear" w:pos="720"/>
                <w:tab w:val="center" w:pos="261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 xml:space="preserve">el mundo pero ninguno piensa </w:t>
            </w:r>
          </w:p>
          <w:p>
            <w:pPr>
              <w:pStyle w:val="Normal"/>
              <w:tabs>
                <w:tab w:val="clear" w:pos="720"/>
                <w:tab w:val="center" w:pos="261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>en cambiarse él".</w:t>
            </w:r>
          </w:p>
          <w:p>
            <w:pPr>
              <w:pStyle w:val="Normal"/>
              <w:tabs>
                <w:tab w:val="clear" w:pos="720"/>
                <w:tab w:val="center" w:pos="2616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>León Tolstoy</w:t>
            </w:r>
          </w:p>
        </w:tc>
      </w:tr>
      <w:tr>
        <w:trPr/>
        <w:tc>
          <w:tcPr>
            <w:tcW w:w="93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>"Debemos ser el cambio que deseamos ver en el mundo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>Ghandi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Organizada, eficiente y competen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La líder eficaz necesita ser una administradora ______________ del tiempo y ser _______________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4608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84" w:leader="none"/>
              </w:tabs>
              <w:suppressAutoHyphens w:val="true"/>
              <w:spacing w:before="90" w:after="0"/>
              <w:rPr/>
            </w:pPr>
            <w:r>
              <w:rPr>
                <w:i/>
                <w:iCs/>
                <w:spacing w:val="-3"/>
                <w:lang w:val="es-ES_tradnl"/>
              </w:rPr>
              <w:tab/>
              <w:t>"</w:t>
            </w:r>
            <w:r>
              <w:rPr>
                <w:b/>
                <w:bCs/>
                <w:i/>
                <w:iCs/>
                <w:spacing w:val="-3"/>
                <w:lang w:val="es-ES_tradnl"/>
              </w:rPr>
              <w:t>La habilidad para hacer</w:t>
            </w:r>
          </w:p>
          <w:p>
            <w:pPr>
              <w:pStyle w:val="Normal"/>
              <w:tabs>
                <w:tab w:val="clear" w:pos="720"/>
                <w:tab w:val="center" w:pos="2184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>algo resulta de hacerlo"</w:t>
            </w:r>
          </w:p>
          <w:p>
            <w:pPr>
              <w:pStyle w:val="Normal"/>
              <w:tabs>
                <w:tab w:val="clear" w:pos="720"/>
                <w:tab w:val="center" w:pos="2184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n-US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</w:r>
            <w:r>
              <w:rPr>
                <w:b/>
                <w:bCs/>
                <w:i/>
                <w:iCs/>
                <w:spacing w:val="-3"/>
                <w:lang w:val="en-US"/>
              </w:rPr>
              <w:t>Ralph Waldo Emmerson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Crecimiento person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Es importante ________________ regularmente las cuatro dimensiones de la personalidad humana: física, mental, emocional, y espiritu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i/>
                <w:i/>
                <w:iCs/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>"...transformaos por medio de la renovación de vuestro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i/>
                <w:iCs/>
                <w:spacing w:val="-3"/>
                <w:lang w:val="es-ES_tradnl"/>
              </w:rPr>
              <w:tab/>
              <w:t>entendimiento"  Romanos 12: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440" w:footer="851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WP TypographicSymbols">
    <w:charset w:val="01"/>
    <w:family w:val="auto"/>
    <w:pitch w:val="variable"/>
  </w:font>
  <w:font w:name="WP IconicSymbols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bCs/>
        <w:sz w:val="18"/>
        <w:szCs w:val="18"/>
      </w:rPr>
      <w:t>Nivel 1</w:t>
    </w:r>
    <w:r>
      <w:rPr/>
      <w:tab/>
    </w:r>
    <w:r>
      <w:rPr>
        <w:b/>
        <w:bCs/>
        <w:sz w:val="18"/>
        <w:szCs w:val="18"/>
      </w:rPr>
      <w:t>Principios de Liderazgo efica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0.3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1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9525</wp:posOffset>
              </wp:positionH>
              <wp:positionV relativeFrom="paragraph">
                <wp:posOffset>88900</wp:posOffset>
              </wp:positionV>
              <wp:extent cx="5876925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7700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7pt" to="461.95pt,7.7pt" stroked="t" o:allowincell="f" style="position:absolute;flip:x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18"/>
        <w:szCs w:val="18"/>
      </w:rPr>
      <w:t>Ministerios de la Mujer</w:t>
      <w:tab/>
      <w:t xml:space="preserve">                                           Curso de Liderazg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26:00Z</dcterms:created>
  <dc:creator>David Pio Gullon Canedo</dc:creator>
  <dc:description/>
  <dc:language>en-US</dc:language>
  <cp:lastModifiedBy>Sede Administrativa</cp:lastModifiedBy>
  <cp:lastPrinted>2004-09-06T14:17:00Z</cp:lastPrinted>
  <dcterms:modified xsi:type="dcterms:W3CDTF">2004-09-06T17:27:00Z</dcterms:modified>
  <cp:revision>6</cp:revision>
  <dc:subject/>
  <dc:title>MINISTERIOS  DE  LA  MUJER</dc:title>
</cp:coreProperties>
</file>