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4"/>
          <w:sz w:val="36"/>
          <w:szCs w:val="36"/>
          <w:lang w:val="es-ES_tradnl"/>
        </w:rPr>
        <w:tab/>
        <w:t>TÉCNICAS DE COMUNIC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Los cuatro encuentros de Jesú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1.</w:t>
        <w:tab/>
        <w:t>La mujer en junto al pozo (Juan 4:4-26). ¿</w:t>
      </w:r>
      <w:r>
        <w:rPr>
          <w:i/>
          <w:iCs/>
          <w:spacing w:val="-3"/>
          <w:lang w:val="es-ES_tradnl"/>
        </w:rPr>
        <w:t xml:space="preserve">Por qué iba a sacar agua esa mujer en el calor del día cuando todas las otras mujeres estaban en sus casas? </w:t>
      </w:r>
      <w:r>
        <w:rPr>
          <w:rFonts w:eastAsia="WP TypographicSymbols" w:cs="WP TypographicSymbols" w:ascii="WP TypographicSymbols" w:hAnsi="WP TypographicSymbols"/>
          <w:i/>
          <w:iCs/>
          <w:spacing w:val="-3"/>
          <w:lang w:val="es-ES_tradnl"/>
        </w:rPr>
        <w:t>?</w:t>
      </w:r>
      <w:r>
        <w:rPr>
          <w:i/>
          <w:iCs/>
          <w:spacing w:val="-3"/>
          <w:lang w:val="es-ES_tradnl"/>
        </w:rPr>
        <w:t>Y por qué estaba dispuesta a hablar con un extraño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2.</w:t>
        <w:tab/>
        <w:t>El joven rico (Lucas 18:18-25). ¿</w:t>
      </w:r>
      <w:r>
        <w:rPr>
          <w:i/>
          <w:iCs/>
          <w:spacing w:val="-3"/>
          <w:lang w:val="es-ES_tradnl"/>
        </w:rPr>
        <w:t>Cuál es la razón por la que el joven rico preguntó que debía hacer para tener la vida eterna? ¿Estaba tratando de decirle a Jesús cuan bueno er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3.</w:t>
        <w:tab/>
        <w:t>Zaqueo (Lucas 19:1-9). ¿</w:t>
      </w:r>
      <w:r>
        <w:rPr>
          <w:i/>
          <w:iCs/>
          <w:spacing w:val="-3"/>
          <w:lang w:val="es-ES_tradnl"/>
        </w:rPr>
        <w:t>Por qué se subió Zaqueo al árbol? Cuando Jesús le dijo que descendiera porque deseaba comer en su casa, ¿qué mensaje le transmitió ese pedido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1146" w:hanging="720"/>
        <w:jc w:val="both"/>
        <w:rPr/>
      </w:pPr>
      <w:r>
        <w:rPr>
          <w:spacing w:val="-3"/>
          <w:lang w:val="es-ES_tradnl"/>
        </w:rPr>
        <w:t xml:space="preserve">Nicodemo cuando vino a Jesús de noche (Juan 3:1-15). </w:t>
      </w:r>
      <w:r>
        <w:rPr>
          <w:i/>
          <w:iCs/>
          <w:spacing w:val="-3"/>
          <w:lang w:val="es-ES_tradnl"/>
        </w:rPr>
        <w:t>Cuando Nicodemo dijo, "sabemos que has venido de Dios como maestro" Jesús podía "leer entre líneas" y referirse de inmediato al problema real: Nicodemo pensaba que era suficientemente bueno, pero Jesús le mostró lo que le faltaba en su vida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426" w:hanging="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PRINCIPIOS QUE SE USAN PARA COMPRENDER Y USAR INFORM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ind w:left="180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"Intervalo de demora" debe usarse para recoger informació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La mayoría de las personas hablar a una promedio de 100-150 palabras por minuto, mientras que escuchan a un promedio de 450-500 palabras por minuto. "Intervalo de demora" es ese intervalo entre la velocidad a la que se habla y la velocidad a la que se escucha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jc w:val="both"/>
        <w:rPr/>
      </w:pPr>
      <w:r>
        <w:rPr>
          <w:b/>
          <w:bCs/>
          <w:spacing w:val="-3"/>
          <w:lang w:val="es-ES_tradnl"/>
        </w:rPr>
        <w:t>II.</w:t>
        <w:tab/>
        <w:t>Congruencia es un segundo elemento que influye en el uso constructivo del tiempo de demora</w:t>
      </w:r>
      <w:r>
        <w:rPr>
          <w:spacing w:val="-3"/>
          <w:lang w:val="es-ES_tradnl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Congruencia es cuando las palabras, el tono de voz, y el lenguaje corporal, todos transmiten el mismo mensaje. Incongruencia es cuando uno o dos componentes están en conflicto con el otro, dando así una clave a la confusión o incertidumbr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hanging="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ind w:left="1080" w:hanging="72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La brecha interpersonal es el tercer elemento para escuchar con eficiencia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La brecha interpersonal es la diferencia entre los antecedentes, la educación, las creencias religiosas y la historia de cada persona, y cuan claramente cada uno entiende al otro. Cuanto menos comprendan el significado de las palabras, el lenguaje corporal y la conducta de cada uno de los demás, mayor será la brecha interpers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IV. Llegar a darse cuenta del lenguaje corpo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Ciertos gestos dan una idea de como se siente una persona. Esto es especialmente verdad cuando varios gestos señalan a características específicas. Cuando se emparejan con los otros componentes de las técnicas de escuchar, estos gestos dan una clara visión de como se está sintiendo el individuo y de donde vie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ab/>
        <w:t>FRANQUE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hanging="72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Manos abier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Saco o chaqueta desabroch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ab/>
        <w:t>ACTITUD DEFENSI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Brazos doblados sobre el pech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Piernas cruz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Gestos semejantes a un pu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Señala con el dedo índ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ab/>
        <w:t>EVALU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Gestos de la mano a la ca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Cabeza inclin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Pasar la mano sobre el ment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Mirar por encima de los le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Auriculares o lentes en la bo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La mano tendida a la nari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ab/>
        <w:t>SOSPECH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Brazos cruz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Miradas de soslay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Restregarse los oj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Tocarse o rascarse la nari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Movimiento lejos del que ha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Abotonarse el saco o chaque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ab/>
        <w:t>INSEGUR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Pellizcarse el cuer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Mascar la lapicera o el lápi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Morderse las uñ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Manos en los bolsill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ab/>
        <w:t>COOPER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La parte superior del cuerpo en posición de corred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Manos abier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Sentarse al borde de la s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Desabrocharse el saco o chaque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ab/>
        <w:t>CONFIAN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Palmas de las manos juntas dirigidas hacia arrib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Manos detrás de la espal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Espalda tie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Manos en los bolsillos del saco con los pulgares afu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Manos sobre las solapas del saco o chaque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ab/>
        <w:t>NERVIOSIS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Aclararse la gargan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Sonido de "vaya", "caramba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Silb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Agitarse nerviosamente en la s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Mano sobre la boca mientras ha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Negativa a mirar a la otra perso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Tirar de los pantalones mientras está sent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Tintineo de monedas en los bolsill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Tirarse las orej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Transpiración o sud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Retorcer las man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ab/>
        <w:t>FRUSTR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Respiraciones cor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Manos apretadas firme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Retorcerse las man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Gestos semejantes a un pu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V. Llegando a darnos cuenta del pedido de auxil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  <w:lang w:val="es-ES_tradnl"/>
        </w:rPr>
        <w:t>De cuatro maneras se producen los acontecimientos que provocan ansiedad</w:t>
      </w:r>
      <w:r>
        <w:rPr>
          <w:spacing w:val="-3"/>
          <w:lang w:val="es-ES_tradnl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lang w:val="es-ES_tradnl"/>
        </w:rPr>
        <w:t>-</w:t>
        <w:tab/>
        <w:t xml:space="preserve">Cuando algo </w:t>
      </w:r>
      <w:r>
        <w:rPr>
          <w:b/>
          <w:bCs/>
          <w:spacing w:val="-3"/>
          <w:lang w:val="es-ES_tradnl"/>
        </w:rPr>
        <w:t xml:space="preserve">realmente </w:t>
      </w:r>
      <w:r>
        <w:rPr>
          <w:spacing w:val="-3"/>
          <w:lang w:val="es-ES_tradnl"/>
        </w:rPr>
        <w:t>malo sucede, como un accidente de automóvil o una enfermedad severa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lang w:val="es-ES_tradnl"/>
        </w:rPr>
        <w:t>-</w:t>
        <w:tab/>
        <w:t xml:space="preserve">Cuando un asunto </w:t>
      </w:r>
      <w:r>
        <w:rPr>
          <w:b/>
          <w:bCs/>
          <w:spacing w:val="-3"/>
          <w:lang w:val="es-ES_tradnl"/>
        </w:rPr>
        <w:t>moral</w:t>
      </w:r>
      <w:r>
        <w:rPr>
          <w:spacing w:val="-3"/>
          <w:lang w:val="es-ES_tradnl"/>
        </w:rPr>
        <w:t xml:space="preserve"> está presente, como la infidelidad de un cónyug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lang w:val="es-ES_tradnl"/>
        </w:rPr>
        <w:t>-</w:t>
        <w:tab/>
        <w:t xml:space="preserve">Un problema </w:t>
      </w:r>
      <w:r>
        <w:rPr>
          <w:b/>
          <w:bCs/>
          <w:spacing w:val="-3"/>
          <w:lang w:val="es-ES_tradnl"/>
        </w:rPr>
        <w:t>neurótico</w:t>
      </w:r>
      <w:r>
        <w:rPr>
          <w:spacing w:val="-3"/>
          <w:lang w:val="es-ES_tradnl"/>
        </w:rPr>
        <w:t xml:space="preserve"> es cuando una persona se imagina que algo es verda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lang w:val="es-ES_tradnl"/>
        </w:rPr>
        <w:t>-</w:t>
        <w:tab/>
        <w:t xml:space="preserve">Un asunto </w:t>
      </w:r>
      <w:r>
        <w:rPr>
          <w:b/>
          <w:bCs/>
          <w:spacing w:val="-3"/>
          <w:lang w:val="es-ES_tradnl"/>
        </w:rPr>
        <w:t>existencial</w:t>
      </w:r>
      <w:r>
        <w:rPr>
          <w:spacing w:val="-3"/>
          <w:lang w:val="es-ES_tradnl"/>
        </w:rPr>
        <w:t>: se preocupa acerca de la vida o muerte --"¿De dónde vine?  ¿Por qué nací? ¿Adónde vo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VI. Técnicas específicas de escuch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  <w:lang w:val="es-ES_tradnl"/>
        </w:rPr>
        <w:t>A. Haciendo preguntas.</w:t>
      </w:r>
      <w:r>
        <w:rPr>
          <w:spacing w:val="-3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bCs/>
          <w:spacing w:val="-3"/>
          <w:lang w:val="es-ES_tradnl"/>
        </w:rPr>
        <w:t>1.</w:t>
        <w:tab/>
        <w:t>Haga la pregunta correcta en el momento correcto</w:t>
      </w:r>
      <w:r>
        <w:rPr>
          <w:spacing w:val="-3"/>
          <w:lang w:val="es-ES_tradnl"/>
        </w:rPr>
        <w:t>. Use preguntas que generan confianza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escuche la información que se da voluntariamente en la convers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use preguntas que muestren interé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comience con generalidades, después vaya a preguntas más específic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spacing w:val="-3"/>
          <w:lang w:val="es-ES_tradnl"/>
        </w:rPr>
        <w:t>?</w:t>
      </w:r>
      <w:r>
        <w:rPr>
          <w:spacing w:val="-3"/>
          <w:lang w:val="es-ES_tradnl"/>
        </w:rPr>
        <w:tab/>
        <w:t>pregunte sólo aquellas cosas que se aplican a la convers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  <w:lang w:val="es-ES_tradnl"/>
        </w:rPr>
        <w:t>2. No haga preguntas indiscretas</w:t>
      </w:r>
      <w:r>
        <w:rPr>
          <w:spacing w:val="-3"/>
          <w:lang w:val="es-ES_tradnl"/>
        </w:rPr>
        <w:t xml:space="preserve">. Estas bloquean la conversación y pueden invadir la vida privada de las personas, </w:t>
      </w:r>
      <w:r>
        <w:rPr>
          <w:rFonts w:eastAsia="WP TypographicSymbols" w:cs="WP TypographicSymbols" w:ascii="WP TypographicSymbols" w:hAnsi="WP TypographicSymbols"/>
          <w:spacing w:val="-3"/>
          <w:lang w:val="es-ES_tradnl"/>
        </w:rPr>
        <w:t>?</w:t>
      </w:r>
      <w:r>
        <w:rPr>
          <w:spacing w:val="-3"/>
          <w:lang w:val="es-ES_tradnl"/>
        </w:rPr>
        <w:t>y no debemos hacer eso! No pregun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-</w:t>
        <w:tab/>
        <w:t>preguntas que investigan asuntos personal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-</w:t>
        <w:tab/>
        <w:t>que cambian el tem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>-</w:t>
        <w:tab/>
        <w:t>que parecen críticas y que parecen como si conociéramos la respuesta correct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  <w:lang w:val="es-ES_tradnl"/>
        </w:rPr>
        <w:t>3. No tenga temor del silencio</w:t>
      </w:r>
      <w:r>
        <w:rPr>
          <w:spacing w:val="-3"/>
          <w:lang w:val="es-ES_tradnl"/>
        </w:rPr>
        <w:t>. El silencio le da tiempo para que trabajen los procesos del pensam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B. Comprobando los sentimien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Ejemplo de palabras de sentimien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FELIZ</w:t>
        <w:tab/>
        <w:tab/>
        <w:tab/>
        <w:t>TRISTE</w:t>
        <w:tab/>
        <w:tab/>
        <w:t>ENOJADO</w:t>
        <w:tab/>
        <w:tab/>
        <w:t>ATEMORIZ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alegre</w:t>
        <w:tab/>
        <w:tab/>
        <w:t>desconsolador</w:t>
        <w:tab/>
        <w:t>amargo</w:t>
        <w:tab/>
        <w:tab/>
        <w:t>alarm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entusiasta</w:t>
        <w:tab/>
        <w:tab/>
        <w:t>atascado</w:t>
        <w:tab/>
        <w:tab/>
        <w:t>perplejo</w:t>
        <w:tab/>
        <w:tab/>
        <w:t>ansio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divertido</w:t>
        <w:tab/>
        <w:tab/>
        <w:t>molesto</w:t>
        <w:tab/>
        <w:tab/>
        <w:t>indignado</w:t>
        <w:tab/>
        <w:tab/>
        <w:t>miedo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despreocupado</w:t>
        <w:tab/>
        <w:t>pesaroso</w:t>
        <w:tab/>
        <w:tab/>
        <w:t>enfurecido</w:t>
        <w:tab/>
        <w:tab/>
        <w:t>impac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juguetón</w:t>
        <w:tab/>
        <w:tab/>
        <w:t>de mal humor</w:t>
        <w:tab/>
        <w:t>irritado</w:t>
        <w:tab/>
        <w:tab/>
        <w:t>insegu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VII: Expresión directa de los sentimien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Informe sus sentimientos íntimos usando declaraciones con "Yo" y no declaraciones con el culpable "Ud". Los mensajes con “Yo” ayudan a definir su sentimiento en vez de echar la culpa a la otra persona por la forma como Ud. está reaccionan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VIII. ORIENTACIÓN DE IDIO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Escuchar y responder a la orientación de idioma del que habla hace que la comunicación sea más significativa. Hay tres modos de orientación de idioma que la gente usa en la comunicación. S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ab/>
        <w:t>Auditivo - palabras relacionadas a soni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ab/>
        <w:t>Visual - palabras relacionadas con v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ab/>
        <w:t>Sentimental - palabras relacionadas con la sentimien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EJEMPLOS DE ORIENTACIÓN DE IDIO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VISUAL</w:t>
        <w:tab/>
        <w:tab/>
        <w:tab/>
        <w:t>AUDITIVO</w:t>
        <w:tab/>
        <w:tab/>
        <w:tab/>
        <w:t>SENTIMEN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vea</w:t>
        <w:tab/>
        <w:tab/>
        <w:tab/>
        <w:tab/>
        <w:t>escuche</w:t>
        <w:tab/>
        <w:tab/>
        <w:tab/>
        <w:t>sua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vista</w:t>
        <w:tab/>
        <w:tab/>
        <w:tab/>
        <w:tab/>
        <w:t>alto</w:t>
        <w:tab/>
        <w:tab/>
        <w:tab/>
        <w:tab/>
        <w:t>toq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cara a cara</w:t>
        <w:tab/>
        <w:tab/>
        <w:t>escuche</w:t>
        <w:tab/>
        <w:tab/>
        <w:tab/>
        <w:t>aprie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mire</w:t>
        <w:tab/>
        <w:tab/>
        <w:tab/>
        <w:tab/>
        <w:t>suave</w:t>
        <w:tab/>
        <w:tab/>
        <w:tab/>
        <w:tab/>
        <w:t>abra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derecho</w:t>
        <w:tab/>
        <w:tab/>
        <w:tab/>
        <w:t>sonido</w:t>
        <w:tab/>
        <w:tab/>
        <w:tab/>
        <w:t>mull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IX.  Escuchando histori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Cuatro tipos de historias y una historia contrari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WP TypographicSymbols" w:cs="WP TypographicSymbols" w:ascii="WP TypographicSymbols" w:hAnsi="WP TypographicSymbols"/>
          <w:spacing w:val="-3"/>
          <w:lang w:val="es-ES_tradnl"/>
        </w:rPr>
        <w:t>?</w:t>
      </w:r>
      <w:r>
        <w:rPr>
          <w:b/>
          <w:bCs/>
          <w:spacing w:val="-3"/>
          <w:lang w:val="es-ES_tradnl"/>
        </w:rPr>
        <w:tab/>
        <w:t>Conozco alguien que</w:t>
      </w:r>
      <w:r>
        <w:rPr>
          <w:spacing w:val="-3"/>
          <w:lang w:val="es-ES_tradnl"/>
        </w:rPr>
        <w:t>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WP TypographicSymbols" w:cs="WP TypographicSymbols" w:ascii="WP TypographicSymbols" w:hAnsi="WP TypographicSymbols"/>
          <w:spacing w:val="-3"/>
          <w:lang w:val="es-ES_tradnl"/>
        </w:rPr>
        <w:t>?</w:t>
      </w:r>
      <w:r>
        <w:rPr>
          <w:b/>
          <w:bCs/>
          <w:spacing w:val="-3"/>
          <w:lang w:val="es-ES_tradnl"/>
        </w:rPr>
        <w:tab/>
        <w:t>Historia aniversario</w:t>
      </w:r>
      <w:r>
        <w:rPr>
          <w:spacing w:val="-3"/>
          <w:lang w:val="es-ES_tradnl"/>
        </w:rPr>
        <w:t>..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WP TypographicSymbols" w:cs="WP TypographicSymbols" w:ascii="WP TypographicSymbols" w:hAnsi="WP TypographicSymbols"/>
          <w:spacing w:val="-3"/>
          <w:lang w:val="es-ES_tradnl"/>
        </w:rPr>
        <w:t>?</w:t>
      </w:r>
      <w:r>
        <w:rPr>
          <w:b/>
          <w:bCs/>
          <w:spacing w:val="-3"/>
          <w:lang w:val="es-ES_tradnl"/>
        </w:rPr>
        <w:tab/>
        <w:t>Historia ensayo</w:t>
      </w:r>
      <w:r>
        <w:rPr>
          <w:spacing w:val="-3"/>
          <w:lang w:val="es-ES_tradnl"/>
        </w:rPr>
        <w:t xml:space="preserve">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WP TypographicSymbols" w:cs="WP TypographicSymbols" w:ascii="WP TypographicSymbols" w:hAnsi="WP TypographicSymbols"/>
          <w:spacing w:val="-3"/>
          <w:lang w:val="es-ES_tradnl"/>
        </w:rPr>
        <w:t>?</w:t>
      </w:r>
      <w:r>
        <w:rPr>
          <w:b/>
          <w:bCs/>
          <w:spacing w:val="-3"/>
          <w:lang w:val="es-ES_tradnl"/>
        </w:rPr>
        <w:tab/>
        <w:t>Historia reinversión</w:t>
      </w:r>
      <w:r>
        <w:rPr>
          <w:spacing w:val="-3"/>
          <w:lang w:val="es-ES_tradnl"/>
        </w:rPr>
        <w:t xml:space="preserve">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lang w:val="es-ES_tradnl"/>
        </w:rPr>
      </w:pPr>
      <w:r>
        <w:rPr>
          <w:rFonts w:eastAsia="WP TypographicSymbols" w:cs="WP TypographicSymbols" w:ascii="WP TypographicSymbols" w:hAnsi="WP TypographicSymbols"/>
          <w:spacing w:val="-3"/>
          <w:lang w:val="es-ES_tradnl"/>
        </w:rPr>
        <w:t>?</w:t>
      </w:r>
      <w:r>
        <w:rPr>
          <w:b/>
          <w:bCs/>
          <w:spacing w:val="-3"/>
          <w:lang w:val="es-ES_tradnl"/>
        </w:rPr>
        <w:tab/>
        <w:t>La historia o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Hay cuatro niveles de relatos o histori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bCs/>
          <w:spacing w:val="-3"/>
          <w:lang w:val="es-ES_tradnl"/>
        </w:rPr>
        <w:t>1.</w:t>
        <w:tab/>
        <w:t>Hace tiempo y allá lejos</w:t>
      </w:r>
      <w:r>
        <w:rPr>
          <w:spacing w:val="-3"/>
          <w:lang w:val="es-ES_tradnl"/>
        </w:rPr>
        <w:t xml:space="preserve"> - cuando alguien no está seguro  de como reaccionará el oyente, para estar a salvo, contará acerca de algo que sucedió hace mucho tiem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bCs/>
          <w:spacing w:val="-3"/>
          <w:lang w:val="es-ES_tradnl"/>
        </w:rPr>
        <w:t>2.</w:t>
        <w:tab/>
        <w:t>Sentimientos hace mucho tiempo</w:t>
      </w:r>
      <w:r>
        <w:rPr>
          <w:spacing w:val="-3"/>
          <w:lang w:val="es-ES_tradnl"/>
        </w:rPr>
        <w:t xml:space="preserve"> - a medida que se establece la confianza (cuando el oyente usa alguna de las técnicas) el narrador compartirá sentimientos de hace mucho tiem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bCs/>
          <w:spacing w:val="-3"/>
          <w:lang w:val="es-ES_tradnl"/>
        </w:rPr>
        <w:t>3.</w:t>
        <w:tab/>
        <w:t>Sentimientos ahora -</w:t>
      </w:r>
      <w:r>
        <w:rPr>
          <w:spacing w:val="-3"/>
          <w:lang w:val="es-ES_tradnl"/>
        </w:rPr>
        <w:t xml:space="preserve"> mientras se va estableciendo más confianza, compartirán los sentimientos que tienen ah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bCs/>
          <w:spacing w:val="-3"/>
          <w:lang w:val="es-ES_tradnl"/>
        </w:rPr>
        <w:t>4.</w:t>
        <w:tab/>
        <w:t>Autorrevelación -</w:t>
      </w:r>
      <w:r>
        <w:rPr>
          <w:spacing w:val="-3"/>
          <w:lang w:val="es-ES_tradnl"/>
        </w:rPr>
        <w:t xml:space="preserve"> finalmente, se sentirán seguros en compartir lo que realmente los está afligiendo. (Remítase a la entrevista: "Siento que mi esposa no aprecia nada de lo que hago, y de hecho, no me valora como persona"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X. Mandamientos para escuch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Cada persona se forma un conjunto de normas (o mandamientos) que aprenden de sus padres, maestros, amigos, y asociados. Esas son las reglas o "mandamientos" que los gobiernan y determinan su conducta. Estos mandamientos pueden relacionarse o no a los diez mandamien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Ejemplo: Cuando se le pide a alguien que haga algo y responde, "Nunca hice eso de esa manera y no veo la necesidad de hacerlo ahora", es una indicación de que su "mandamiento" le impide cambi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Algunos de estos "mandamientos" son buenos y pueden conservarse para toda la vida, pero hay que quebrar otros y hacer unos nuevos. Por ejemplo, una vez que una mujer se casa, su primera obligación es para su esposo y no más para su madre. Ella debe compartir sus planes e ideas con el antes de contarle a ot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Aplicación: Al tratar con la gente, nos ayuda conocer que es lo que gobierna su conducta. Pueden evitarse muchos malentendidos cuando se conoce es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FUE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Friendship Evangelism Seminar - A Concerned Communication Seminar, Monte Sahlin Advent Source [Seminario de evangelismo amistoso - Un seminario de comunicación interesada, Monte Sahlin Advent Source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US"/>
        </w:rPr>
        <w:t xml:space="preserve">Leadership and Development Seminar (LEAD). </w:t>
      </w:r>
      <w:r>
        <w:rPr>
          <w:spacing w:val="-3"/>
          <w:lang w:val="es-ES_tradnl"/>
        </w:rPr>
        <w:t>Consultants, John Svage, Pittsford NY [Seminario de desarrollo y liderazgo (SDYL). Consejeros, John Savage, Pittsford, Nueva York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Learning to Care, Ben Maxson, Upper Columbia Conference [Aprendiendo a interesarse, por Benjamín Maxson, Upper Columbia Conference, Estados Unidos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51" w:top="1440" w:footer="851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P TypographicSymbols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Nivel 1 </w:t>
      <w:tab/>
      <w:t>Técnicas de Comunicación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Ministerios de la Mujer</w:t>
      <w:tab/>
      <w:tab/>
      <w:t>Curso de Lideraz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9:23:00Z</dcterms:created>
  <dc:creator>David Pio Gullon Canedo</dc:creator>
  <dc:description/>
  <dc:language>en-US</dc:language>
  <cp:lastModifiedBy>Sede Administrativa</cp:lastModifiedBy>
  <cp:lastPrinted>2003-05-08T09:32:00Z</cp:lastPrinted>
  <dcterms:modified xsi:type="dcterms:W3CDTF">2003-06-27T14:53:00Z</dcterms:modified>
  <cp:revision>6</cp:revision>
  <dc:subject/>
  <dc:title>  </dc:title>
</cp:coreProperties>
</file>