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772400</wp:posOffset>
                </wp:positionV>
                <wp:extent cx="29718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Daphne Jean Thomas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&amp; Tamyra Hor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61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Daphne Jean Thomas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&amp; Tamyra Hor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Administración del tiemp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Administración del tiemp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00</wp:posOffset>
                </wp:positionV>
                <wp:extent cx="3657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terial para repart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63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terial para repart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Administración del tiemp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Administración del tiemp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33030" cy="100584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GoudyOlSt BT" w:hAnsi="Castellar;GoudyOlSt BT" w:cs="Castellar;GoudyOlSt BT"/>
                                <w:sz w:val="280"/>
                              </w:rPr>
                            </w:pPr>
                            <w:r>
                              <w:rPr>
                                <w:rFonts w:cs="Castellar;GoudyOlSt BT" w:ascii="Castellar;GoudyOlSt BT" w:hAnsi="Castellar;GoudyOlSt BT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GoudyOlSt BT" w:hAnsi="Castellar;GoudyOlSt BT" w:cs="Castellar;GoudyOlSt BT"/>
                          <w:sz w:val="280"/>
                        </w:rPr>
                      </w:pPr>
                      <w:r>
                        <w:rPr>
                          <w:rFonts w:cs="Castellar;GoudyOlSt BT" w:ascii="Castellar;GoudyOlSt BT" w:hAnsi="Castellar;GoudyOlSt BT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4686300" cy="4572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es-AR"/>
                              </w:rPr>
                              <w:t>Filminas para retro proy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es-AR"/>
                        </w:rPr>
                        <w:t>Filminas para retro proy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6858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AR"/>
                              </w:rPr>
                            </w:pPr>
                            <w:r>
                              <w:rPr>
                                <w:lang w:val="es-AR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0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AR"/>
                        </w:rPr>
                      </w:pPr>
                      <w:r>
                        <w:rPr>
                          <w:lang w:val="es-AR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3771900" cy="16002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  <w:t>Administración del tiemp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41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  <w:t>Administración del tiemp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oudyOlSt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2:59:00Z</dcterms:created>
  <dc:creator>Jasmin Hislop</dc:creator>
  <dc:description/>
  <dc:language>en-US</dc:language>
  <cp:lastModifiedBy>Steger</cp:lastModifiedBy>
  <cp:lastPrinted>2004-01-22T11:14:00Z</cp:lastPrinted>
  <dcterms:modified xsi:type="dcterms:W3CDTF">2005-03-03T12:59:00Z</dcterms:modified>
  <cp:revision>2</cp:revision>
  <dc:subject/>
  <dc:title> </dc:title>
</cp:coreProperties>
</file>