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Tabla de Contenido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Introducción</w:t>
        <w:tab/>
        <w:t>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¿Porqué emplear ayudas Audiovisual?</w:t>
        <w:tab/>
      </w:r>
      <w:r>
        <w:rPr>
          <w:rFonts w:cs="Century Gothic" w:ascii="Century Gothic" w:hAnsi="Century Gothic"/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Tipos de Audiovisuales </w:t>
        <w:tab/>
        <w:t>3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mpleo de medios Audiovisuales</w:t>
        <w:tab/>
        <w:t>4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Cómo diseñar Audiovisuales</w:t>
        <w:tab/>
        <w:t>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La preparación y empleo de Transparencias/Filminas</w:t>
        <w:tab/>
        <w:t>7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mpleo de Audio y Video</w:t>
        <w:tab/>
        <w:t>10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mpleo de Rotafolios</w:t>
        <w:tab/>
        <w:t>1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mpleo de Diagramas</w:t>
        <w:tab/>
        <w:t>13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mpleo de pizarrón blanco o verde</w:t>
        <w:tab/>
        <w:t>1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Lecciones Objetivas</w:t>
        <w:tab/>
        <w:t>17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La Audiencia</w:t>
        <w:tab/>
        <w:t>19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Conclusión</w:t>
        <w:tab/>
        <w:t>20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Bibliografía</w:t>
        <w:tab/>
        <w:t>2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57:00Z</dcterms:created>
  <dc:creator>Gilda Almeida</dc:creator>
  <dc:description/>
  <dc:language>en-US</dc:language>
  <cp:lastModifiedBy>Steger</cp:lastModifiedBy>
  <dcterms:modified xsi:type="dcterms:W3CDTF">2005-02-14T14:57:00Z</dcterms:modified>
  <cp:revision>2</cp:revision>
  <dc:subject/>
  <dc:title>Table of Contents</dc:title>
</cp:coreProperties>
</file>