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  <w:t>Tabla de Contenido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¿Necesita un recurso?</w:t>
        <w:tab/>
      </w:r>
      <w:r>
        <w:rPr>
          <w:rFonts w:cs="Century Gothic" w:ascii="Century Gothic" w:hAnsi="Century Gothic"/>
          <w:sz w:val="28"/>
          <w:szCs w:val="28"/>
          <w:lang w:val="en-US"/>
        </w:rPr>
        <w:t>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Planificación de su recurso</w:t>
        <w:tab/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Tipos de recursos</w:t>
        <w:tab/>
        <w:t>4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tapa de investigación</w:t>
        <w:tab/>
        <w:t>5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Delegar: Cómo encontrar redactores, investigadores</w:t>
        <w:tab/>
        <w:t>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ind w:right="-360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a redacción y corrección………..………………………………….... </w:t>
      </w:r>
      <w:r>
        <w:rPr>
          <w:rFonts w:cs="Century Gothic" w:ascii="Century Gothic" w:hAnsi="Century Gothic"/>
          <w:sz w:val="28"/>
          <w:szCs w:val="28"/>
          <w:lang w:val="en-US"/>
        </w:rPr>
        <w:t>8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Cómo trabajar con vencimientos/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Cómo mantener un cronograma</w:t>
        <w:tab/>
        <w:t>9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Cómo manejar varios proyectos al mismo tiempo</w:t>
        <w:tab/>
        <w:t>10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No olvide los materiales adicionales</w:t>
        <w:tab/>
        <w:t>1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ómo terminar el proyecto</w:t>
        <w:tab/>
        <w:t>13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20:00Z</dcterms:created>
  <dc:creator>Gilda Almeida</dc:creator>
  <dc:description/>
  <dc:language>en-US</dc:language>
  <cp:lastModifiedBy>Steger</cp:lastModifiedBy>
  <cp:lastPrinted>2004-04-29T13:04:00Z</cp:lastPrinted>
  <dcterms:modified xsi:type="dcterms:W3CDTF">2005-02-16T19:20:00Z</dcterms:modified>
  <cp:revision>2</cp:revision>
  <dc:subject/>
  <dc:title>Table of Contents</dc:title>
</cp:coreProperties>
</file>