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a de contenido</w:t>
      </w:r>
    </w:p>
    <w:p>
      <w:pPr>
        <w:pStyle w:val="Normal"/>
        <w:ind w:right="-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ómo encontrar recursos para proyectos del ministerio de la mujer…….</w:t>
        <w:tab/>
        <w:t>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 dónde comenzar……………...…………………………………..……………</w:t>
        <w:tab/>
        <w:t>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ómo encontrar recursos para suplir las necesidades identificadas……..</w:t>
        <w:tab/>
        <w:t>3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ómo conseguir donaciones para su comunidad…..………………............</w:t>
        <w:tab/>
        <w:t>8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é hacer con la información reunida………….................................……….</w:t>
        <w:tab/>
        <w:t>9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cación práctica.................…………………………………………………….</w:t>
        <w:tab/>
        <w:t>1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ierre..…………………………………………………………………………………..</w:t>
        <w:tab/>
        <w:t>11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uías de trabajo….……………………….……………....………………………….</w:t>
        <w:tab/>
        <w:t>13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nco de datos de recursos………………………….…………………………….</w:t>
        <w:tab/>
        <w:t>13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-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bliografía.........……………………………………………………………….………</w:t>
        <w:tab/>
        <w:t>1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04:00Z</dcterms:created>
  <dc:creator>Gilda Almeida</dc:creator>
  <dc:description/>
  <cp:keywords/>
  <dc:language>en-US</dc:language>
  <cp:lastModifiedBy>Nelida Leguizamon</cp:lastModifiedBy>
  <dcterms:modified xsi:type="dcterms:W3CDTF">2006-06-12T14:14:00Z</dcterms:modified>
  <cp:revision>3</cp:revision>
  <dc:subject/>
  <dc:title>Table of Contents</dc:title>
</cp:coreProperties>
</file>