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29718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nnie McNei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61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innie McNeil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Cómo descubrir y utilizar recursos de la comunidad para las muje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Cómo descubrir y utilizar recursos de la comunidad para las muje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Cómo descubrir y utilizar recursos de la comunidad para las muje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Cómo descubrir y utilizar recursos de la comunidad para las muje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 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 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Cómo descubrir y utilizar recursos de la comunidad para las muje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Cómo descubrir y utilizar recursos de la comunidad para las muje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5:59:00Z</dcterms:created>
  <dc:creator>Jasmin Hislop</dc:creator>
  <dc:description/>
  <dc:language>en-US</dc:language>
  <cp:lastModifiedBy>Steger</cp:lastModifiedBy>
  <cp:lastPrinted>2004-01-22T11:14:00Z</cp:lastPrinted>
  <dcterms:modified xsi:type="dcterms:W3CDTF">2005-03-09T15:59:00Z</dcterms:modified>
  <cp:revision>2</cp:revision>
  <dc:subject/>
  <dc:title> </dc:title>
</cp:coreProperties>
</file>