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la de contenid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¿Porqué oramos?..…………………………………….…………………………………….…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¿Es siempre práctica la oración?.…………………………………………………………….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ómo puede tu iglesia ser fuerte en la oración..………………………………..…………..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la iglesia local...……………………... ……………………………………………………..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yuno y oración........…………………………… ……………………………………………..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ómo puedes llegar a ser fuerte en la oración..........……………………………………….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éndice 1……………………………………………………………………………………..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éndice 2……………………………………………………………………………………...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éndice 3……………………………………………………………………………………...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éndice 4……………………………………………………………………………………...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éndice 5……………………………………………………………………………………...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23:57:00Z</dcterms:created>
  <dc:creator>Gilda Almeida</dc:creator>
  <dc:description/>
  <dc:language>en-US</dc:language>
  <cp:lastModifiedBy>Carlos Steger</cp:lastModifiedBy>
  <dcterms:modified xsi:type="dcterms:W3CDTF">2005-03-02T23:57:00Z</dcterms:modified>
  <cp:revision>2</cp:revision>
  <dc:subject/>
  <dc:title>Table of Contents</dc:title>
</cp:coreProperties>
</file>