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0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la de contenidos</w:t>
      </w:r>
    </w:p>
    <w:p>
      <w:pPr>
        <w:pStyle w:val="Heading1"/>
        <w:tabs>
          <w:tab w:val="clear" w:pos="720"/>
          <w:tab w:val="left" w:pos="9000" w:leader="none"/>
          <w:tab w:val="left" w:pos="9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tabs>
          <w:tab w:val="clear" w:pos="720"/>
          <w:tab w:val="left" w:pos="9000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Conozca su lugar en el cuerpo  de Cristo..........……………………………………...</w:t>
        <w:tab/>
        <w:t>1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righ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roxímese a los afligidos con ....................…….....……………..……………………</w:t>
        <w:tab/>
        <w:t>3</w:t>
        <w:tab/>
      </w:r>
    </w:p>
    <w:p>
      <w:pPr>
        <w:pStyle w:val="Normal"/>
        <w:tabs>
          <w:tab w:val="clear" w:pos="720"/>
          <w:tab w:val="left" w:pos="9000" w:leader="none"/>
          <w:tab w:val="left" w:pos="918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sarolle buenas habilidades de comunicación......................................………..</w:t>
        <w:tab/>
        <w:t>4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é alerta y practique un comportamiento ético............……….…………..……..</w:t>
        <w:tab/>
        <w:t>6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ncipios de asistencia  espiritual...…….………………………………………………..7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tuaciones apropiadas para la visitación ..…………………………………….........</w:t>
        <w:tab/>
        <w:t>8</w:t>
      </w:r>
    </w:p>
    <w:p>
      <w:pPr>
        <w:pStyle w:val="Heading1"/>
        <w:tabs>
          <w:tab w:val="clear" w:pos="720"/>
          <w:tab w:val="left" w:pos="8520" w:leader="none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Heading1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a Biblia y Elena de White en la visitaciones………………..…………………..........</w:t>
        <w:tab/>
        <w:t>9</w:t>
      </w:r>
    </w:p>
    <w:p>
      <w:pPr>
        <w:pStyle w:val="Contents1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ntents1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sitación en los hogares .....................................................…………………………..</w:t>
        <w:tab/>
        <w:t>10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pos de visitación………………………………………………………………………...</w:t>
        <w:tab/>
        <w:t>12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lef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clusión……………………………………………………………………………………</w:t>
        <w:tab/>
        <w:t>19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righ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righ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bliografía....................…………………………………………………………………….</w:t>
        <w:tab/>
        <w:t>20</w:t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right" w:pos="936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9000" w:leader="none"/>
          <w:tab w:val="left" w:pos="9180" w:leader="none"/>
          <w:tab w:val="right" w:pos="9360" w:leader="none"/>
        </w:tabs>
        <w:jc w:val="both"/>
        <w:rPr/>
      </w:pPr>
      <w:r>
        <w:rPr>
          <w:rFonts w:cs="Century Gothic" w:ascii="Century Gothic" w:hAnsi="Century Gothic"/>
        </w:rPr>
        <w:t>Apéndice……………………………………………………………………………………..</w:t>
        <w:tab/>
        <w:t>2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9:11:00Z</dcterms:created>
  <dc:creator>Gilda Almeida</dc:creator>
  <dc:description/>
  <dc:language>en-US</dc:language>
  <cp:lastModifiedBy>Steger</cp:lastModifiedBy>
  <dcterms:modified xsi:type="dcterms:W3CDTF">2005-03-08T19:12:00Z</dcterms:modified>
  <cp:revision>3</cp:revision>
  <dc:subject/>
  <dc:title>Table of Contents</dc:title>
</cp:coreProperties>
</file>