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Presentando a la autora</w:t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Joy Butler ha trabajado como instructora bíblica, anciana, directora del programa “Comidas sobre ruedas,” y como capellana antes de llegar a ser directora de los Ministerios de la Mujer de la División Sur del Pacífico. Se dedica a recolectar fondos para el proyecto de ADRA de Guardar a las niñas de Tailandia seguras, que ella y su hijo ayudaron a establecer.  El propósito de este proyecto es ayudar a las niñas de Tailanda a evitar la prostitución, la esclavitud sexual y el abuso. También se desempeña como superintendente del programa cristiano de la Unión mundial de temperancia para la mujer cristiana.</w:t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AU" w:eastAsia="ko-KR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4:32:00Z</dcterms:created>
  <dc:creator>South Pacific Division</dc:creator>
  <dc:description/>
  <dc:language>en-US</dc:language>
  <cp:lastModifiedBy>Steger</cp:lastModifiedBy>
  <dcterms:modified xsi:type="dcterms:W3CDTF">2005-03-07T14:32:00Z</dcterms:modified>
  <cp:revision>2</cp:revision>
  <dc:subject/>
  <dc:title>Biographical Sketch – Joy Butler</dc:title>
</cp:coreProperties>
</file>