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Desea comenzar un programa de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Felicitaciones. Está queriendo hacer algo que puede marcar una diferencia y suplir una gran necesida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266700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3" t="-1268" r="-2003" b="-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2"/>
          <w:szCs w:val="82"/>
          <w:lang w:val="es-AR"/>
        </w:rPr>
      </w:pPr>
      <w:r>
        <w:rPr>
          <w:rFonts w:cs="Century Gothic" w:ascii="Century Gothic" w:hAnsi="Century Gothic"/>
          <w:b/>
          <w:bCs/>
          <w:sz w:val="82"/>
          <w:szCs w:val="82"/>
          <w:lang w:val="es-AR"/>
        </w:rPr>
        <w:t>Alfabetización cristi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herramienta para el evangelista; proveyendo el clima ideal para la conversión y apertura de nuevas iglesi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bre las páginas de la Biblia y de otra literatura cristiana para no cristianos y cristianos en crecimi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puerta a las naciones y partes de naciones donde otros tipos de misión son rechazad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Provee una actividad satisfactoria para cristianos locales que están ansiosos de ayudar a elevar a su propio pueblo a una vida mej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xpresa compasión, demostrando que los cristianos se encuentran todavía en los asuntos del samaritano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He aquí vienen días,” declara el Señor soberano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en los cuales enviaré hambre a la tierra, no hambre de pan, ni sed de agua, sino de oír la palabra de Jehová.”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br/>
      </w:r>
      <w:r>
        <w:rPr>
          <w:rFonts w:cs="Century Gothic" w:ascii="Century Gothic" w:hAnsi="Century Gothic"/>
          <w:b/>
          <w:bCs/>
          <w:sz w:val="32"/>
          <w:szCs w:val="32"/>
          <w:lang w:val="es-AR"/>
        </w:rPr>
        <w:br/>
      </w:r>
      <w:r>
        <w:rPr>
          <w:rFonts w:cs="Century Gothic" w:ascii="Century Gothic" w:hAnsi="Century Gothic"/>
          <w:b/>
          <w:bCs/>
          <w:i/>
          <w:sz w:val="80"/>
          <w:szCs w:val="80"/>
          <w:lang w:val="es-AR"/>
        </w:rPr>
        <w:t>Amós 8: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i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AR"/>
        </w:rPr>
      </w:pPr>
      <w:r>
        <w:rPr>
          <w:rFonts w:cs="Century Gothic" w:ascii="Century Gothic" w:hAnsi="Century Gothic"/>
          <w:b/>
          <w:i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Corpodetexto2"/>
        <w:rPr>
          <w:lang w:val="es-AR"/>
        </w:rPr>
      </w:pPr>
      <w:r>
        <w:rPr>
          <w:lang w:val="es-AR"/>
        </w:rPr>
        <w:t>Por qué es importante la alfabetización para la Igles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>“</w:t>
      </w:r>
      <w:r>
        <w:rPr>
          <w:rFonts w:cs="Century Gothic" w:ascii="Century Gothic" w:hAnsi="Century Gothic"/>
          <w:b/>
          <w:sz w:val="60"/>
          <w:szCs w:val="60"/>
          <w:lang w:val="es-AR"/>
        </w:rPr>
        <w:t>Únicamente el método de Cristo dará verdadero éxito para alcanzar a la gente.  El Salvador se mezclaba con los hombres como alguien que deseaba su bien.  Les manifestaba simpatía, atendía a sus necesidades, y ganaba su confianza.  Luego los invitaba así: ‘Sígueme.’”</w:t>
      </w:r>
      <w:r>
        <w:rPr>
          <w:rFonts w:cs="Century Gothic" w:ascii="Century Gothic" w:hAnsi="Century Gothic"/>
          <w:b/>
          <w:i/>
          <w:iCs/>
          <w:sz w:val="60"/>
          <w:szCs w:val="60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E. G. White, </w:t>
      </w:r>
      <w:r>
        <w:rPr>
          <w:rFonts w:cs="Century Gothic" w:ascii="Century Gothic" w:hAnsi="Century Gothic"/>
          <w:b/>
          <w:i/>
          <w:iCs/>
          <w:sz w:val="48"/>
          <w:szCs w:val="48"/>
          <w:lang w:val="es-AR"/>
        </w:rPr>
        <w:t>Obreros evangélicos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p. 37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Por qué es importante la alfabetización para la Iglesia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Los que no pueden leer son cautivos de su incapacidad. Al llevar adelante la obra de Cristo, nosotros también podemos deci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“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El Espíritu del Señor está sobre mí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eastAsia="Century Gothic" w:cs="Century Gothic" w:ascii="Century Gothic" w:hAnsi="Century Gothic"/>
          <w:b/>
          <w:sz w:val="48"/>
          <w:szCs w:val="48"/>
          <w:lang w:val="es-AR"/>
        </w:rPr>
        <w:t xml:space="preserve">             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por cuanto me ha ungido pa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nunciar buenas nuevas a los pob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Me ha enviado a proclamar libertad a los cautiv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Y  dar vista a los ciegos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 poner en libertad a los oprimidos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A pregonar el año del favor del Señor.”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Isa. 61:1, 2 y Lucas 4: 18, 19, VRV.</w:t>
      </w:r>
      <w:r>
        <w:rPr>
          <w:rFonts w:cs="Century Gothic" w:ascii="Century Gothic" w:hAnsi="Century Gothic"/>
          <w:b/>
          <w:sz w:val="16"/>
          <w:szCs w:val="16"/>
          <w:lang w:val="es-AR"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121158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Hay otros motivos por los cuales alfabetizar con la Biblia es importante para la iglesia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16"/>
          <w:szCs w:val="16"/>
          <w:lang w:val="es-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s da a los miembros de iglesia una forma de ministrar a otros de una manera inoc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Los no cristianos sabrán que el maestro se interesa por ellos, por lo que están recibiendo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Fortalecerá a la iglesia ya existente si los miembros aprenden a lee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os programas de alfabetización pueden ofrecer cooperación sin política con los gobiernos, porque casi todos ellos desean que su pueblo pueda le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Es algo que puede hacerse en la misma iglesia local.</w:t>
      </w: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76"/>
          <w:szCs w:val="76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Por qué la alfabetización es importante para el ministerio de la muj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Del billón de adultos que no saben leer, la mayoría son muje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 w:eastAsia="en-US"/>
        </w:rPr>
      </w:pPr>
      <w:r>
        <w:rPr>
          <w:rFonts w:cs="Century Gothic" w:ascii="Century Gothic" w:hAnsi="Century Gothic"/>
          <w:b/>
          <w:lang w:val="es-AR" w:eastAsia="en-US"/>
        </w:rPr>
        <w:object w:dxaOrig="5191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pt;margin-top:10.35pt;width:162pt;height:12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47187369" r:id="rId4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Beneficios para las mujer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isminución de la natalidad (familias más pequeña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on familias más pequeñas, los padres están mejor capacitados para proveer una educación cristia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n las habilidades educacionales de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ecrece la mortalidad infanti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Se casan con más e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 el promedio de salud en la famil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rece el sentimiento de estima prop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ilidad para leer la Escritura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Beneficios para las mujeres (Cont.)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bCs/>
          <w:sz w:val="40"/>
          <w:szCs w:val="40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asumir responsabilidad por las elecciones espiritual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influencia al enseñar valores espirituales a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involucrarse en la misión de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 posibilidad de lograr estabilidad financier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s posibilidades de empleo y productivi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La habilidad de proveer apoyo financiero a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participación en el desarrollo de la comunidad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Obstáculos para las mujeres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.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 </w:t>
      </w: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lgunos gobiernos no sienten todavía que la educación es de tremenda importancia para las mujeres.</w:t>
      </w: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B.  Muchas mujeres tienen dificultad para encontrar el tiempo y la energía para asistir a la escuela, aunque se les brindara la oportunidad. 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C.  La educadora tendrá que planificar el programa de manera que se tomen en cuenta las necesidades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08835" cy="345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7" t="-1410" r="-48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¿Qué es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  <w:lang w:val="es-AR"/>
        </w:rPr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Poder leer y escribir o ser analfabeto no son polos opuestos, sino un continuo. Para poder ser verdaderamente educada, una persona necesita poder funcionar al nivel, cualquiera que sea, que se haya propuesto como blanc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4693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Quiénes lo necesita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adultos que no pueden funcionar a un nivel promedio de lectura y escritura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 xml:space="preserve">Aquellos que necesitan mejorar su nivel de habilidad para poder conseguir un trabajo mejor.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 de segunda lengua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no pueden leer o escribir en el idioma del gobierno y comercio nacional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697865</wp:posOffset>
            </wp:positionH>
            <wp:positionV relativeFrom="line">
              <wp:posOffset>-89535</wp:posOffset>
            </wp:positionV>
            <wp:extent cx="1911350" cy="215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5" t="-58" r="-2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56"/>
          <w:szCs w:val="56"/>
          <w:lang w:val="es-AR"/>
        </w:rPr>
        <w:t>Previos a la alfabetización—niños pequeñ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lang w:val="es-AR" w:eastAsia="en-US"/>
        </w:rPr>
        <mc:AlternateContent>
          <mc:Choice Requires="wps">
            <w:drawing>
              <wp:inline distT="0" distB="0" distL="0" distR="0">
                <wp:extent cx="190690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6920" cy="215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0.1pt;height:17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aprenden los adulto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spet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Aprendizaje rápid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levanci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Ejercitación práctica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484120" cy="297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80" t="-1730" r="-1380" b="-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tbl>
      <w:tblPr>
        <w:tblW w:w="8910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8"/>
        <w:gridCol w:w="3732"/>
      </w:tblGrid>
      <w:tr>
        <w:trPr>
          <w:trHeight w:val="1065" w:hRule="atLeast"/>
        </w:trPr>
        <w:tc>
          <w:tcPr>
            <w:tcW w:w="5178" w:type="dxa"/>
            <w:tcBorders>
              <w:top w:val="single" w:sz="12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Estrategia institucional</w:t>
            </w:r>
          </w:p>
        </w:tc>
        <w:tc>
          <w:tcPr>
            <w:tcW w:w="3732" w:type="dxa"/>
            <w:tcBorders>
              <w:top w:val="single" w:sz="12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Promedio de retención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Lec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scri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Audio Visuales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2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Discusión grupal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Práctica en grupo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75%</w:t>
            </w:r>
          </w:p>
        </w:tc>
      </w:tr>
      <w:tr>
        <w:trPr>
          <w:trHeight w:val="117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12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nseñar a otros/aplicación inmediata del aprendizaje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12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90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Aquí hay algunas pautas para adultos en aprendizaj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3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le suave. Sea cortés y respetuoso.</w:t>
        <w:tab/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Anime siempre a su alumna No se olvide de elogiarla a menudo por sus esfuerzos. Nunca se impaciente con sus errores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Manténgase humilde, mostrando honra a su alumna. Trátela como a una igual; nunca aparente superioridad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Nunca se ría de los errores ni permita que los demás lo hagan. No las sobrecargue de trabajo, no permita que sienta que está aprendiendo demasiado lento.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Ame a su alumna y dígale que está segura de que ella puede aprender rápido. Haga el aprendizaje tan feliz e interesante como sea posible.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Cuando no pueda asistir a clase, encuentre una suplente o arregle con sus alumnas con suficiente anticipación un nuevo horario para recuperar la clase. </w:t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Siéntese al lado de su alumna. Trate de hacerla sentir como una igual, no superior. Trate de ser más semejante a Jesús para ella, que cualquier persona que haya conocido antes.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comenzar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lgunos de los elementos importantes en un programa como este son: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ronograma y duración de la instrucc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teriales de enseñanz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Relevo y entrenamiento de maestr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otivación de los participan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Supervisión y contro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nexión con otras actividades de desarro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laboración de organizaciones gubernamentales y no gubernamenta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ctividades post alfabetiz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42"/>
          <w:szCs w:val="42"/>
          <w:lang w:val="es-AR"/>
        </w:rPr>
      </w:pPr>
      <w:r>
        <w:rPr>
          <w:rFonts w:cs="Century Gothic" w:ascii="Century Gothic" w:hAnsi="Century Gothic"/>
          <w:b/>
          <w:bCs/>
          <w:sz w:val="42"/>
          <w:szCs w:val="42"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4"/>
          <w:szCs w:val="64"/>
          <w:lang w:val="es-AR"/>
        </w:rPr>
        <w:t>Comience a planifica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1. </w:t>
      </w:r>
      <w:r>
        <w:rPr>
          <w:rFonts w:cs="Century Gothic" w:ascii="Century Gothic" w:hAnsi="Century Gothic"/>
          <w:b/>
          <w:sz w:val="46"/>
          <w:szCs w:val="46"/>
          <w:lang w:val="es-AR"/>
        </w:rPr>
        <w:t>Decida cuál será el idioma de instruc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2. Encuentre materiales de alfabetiza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3. Busque instructor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4. Encuentre alguien que entrene a sus instructore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 xml:space="preserve">5. Decida cómo reclutará a sus estudiantes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6. Decida cómo evaluará y ubicará a sus alumnos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7. Decida si va a cobrarles alguna cosa. 8. Decida dónde serán las clas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9. Decida cuándo se encontrarán y por cuánto tiempo.</w:t>
      </w:r>
    </w:p>
    <w:p>
      <w:pPr>
        <w:pStyle w:val="TextBody"/>
        <w:rPr/>
      </w:pPr>
      <w:r>
        <w:rPr>
          <w:rFonts w:cs="Century Gothic" w:ascii="Century Gothic" w:hAnsi="Century Gothic"/>
          <w:b/>
          <w:shadow w:val="false"/>
          <w:color w:val="000000"/>
          <w:sz w:val="46"/>
          <w:szCs w:val="46"/>
          <w:lang w:val="es-AR"/>
        </w:rPr>
        <w:t>10. Planifique la inscripción y el registro de información: ¿quién lo hará y cómo?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1. Presupueste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2. ¡Comience!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ara el instruct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A.  Repetimos, su relación con la alumna es el factor más importante en la enseñanza.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B.  De acuerdo con un estudio de programas de alfabetización, la conducta más importante del maestro es simplemente estar para dar clases.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.  Si la asistencia no es la esperada; ya sea porque abandonan muy pronto o demasiados, sería sabio dedicar tiempo para descubrir cuáles son las razones y tomar las medidas necesarias para superar estos problemas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D.  En general, el programa más exitoso es aquel que enseña la lengua desde una perspectiva global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E.  En la mayoría de los adultos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después de unas pocas semanas de estudio, la motivación puede menguar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F.  Antes de comenzar con el programa de alfabetización o en la primera sesión con una alumna, es importante hablar sobre el compromis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G.  Un buen programa coloca tanto énfasis en la comprensión como en la lectura oral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H.  Si es posible, el primer día haga cartelitos con el nombre de cada persona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I.  Muchos adultos en los países del tercer mundo vienen a clase sin haber sostenido un lápiz en sus vidas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J.  Sería bueno dar también una carpeta a cada alumn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K.  Antes de enseñar cada clase, asegúrese de leer otra vez la lección que está  pensando enseñ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L.  Asigne tareas a sus alumnos después de cada clase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M.  Lea a sus alumnos.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0"/>
          <w:szCs w:val="60"/>
          <w:lang w:val="es-AR"/>
        </w:rPr>
        <w:t>A continuación presentamos varias sugerencias que ya han sido probadas y evaluadas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Diga lo menos posibl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diga, “No, eso está mal,” o “¿No sabías eso?” Si hace una pregunta y no obtiene respuesta por varios segundos, ayuda a su alumna a contestarla por sí misma. Solo de la respuesta si es necesari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Haga solo preguntas que su alumna pueda contestar.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haga exactamente la misma pregunta a su alumna dos vece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o repita una palabra después de la alumna, si la ha leído correctamente. Esto puede irritar a un adulto. No las aburra repitiendo lo que ya sabe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Enseñanza sin libro de tex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La enseñanza más efectiva será la que esté centrada en la  alumna. En otras palabras, le estará enseñando a la alumna lo que desea aprender en ese momento.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536190" cy="19704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rogramas posteriores a la alfabetiz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 xml:space="preserve">La mayoría de los adultos retendrán lo que han aprendido en las clases de alfabetización, pero gran parte del éxito a largo alcance depende del apoyo que se brinde después del programa básico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1134745" cy="2446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eastAsia="Century Gothic" w:cs="Century Gothic" w:ascii="Century Gothic" w:hAnsi="Century Gothic"/>
          <w:b/>
          <w:bCs/>
          <w:sz w:val="88"/>
          <w:szCs w:val="88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Alfabetización en un segundo idiom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Va más allá de la esfera de este seminario, dar información acerca del entrenamiento necesario para enseñar una segunda lengua. Sin embargo, todo lo concerniente a presupuesto, cómo escribir una propuesta, cómo aprenden los adultos, etc., se aplicaría a programas de enseñanza de segunda lengua, como también lo es para los programas básicos de alfabetización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8"/>
          <w:szCs w:val="68"/>
          <w:lang w:val="es-AR"/>
        </w:rPr>
      </w:pPr>
      <w:r>
        <w:rPr>
          <w:rFonts w:cs="Century Gothic" w:ascii="Century Gothic" w:hAnsi="Century Gothic"/>
          <w:b/>
          <w:bCs/>
          <w:sz w:val="68"/>
          <w:szCs w:val="68"/>
          <w:lang w:val="es-AR"/>
        </w:rPr>
        <w:t>Alfabetización para el futuro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usted mism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éale a un niñ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para alguien que debe estar encerrad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Crear conciencia en su congregación, acerca del analfabetism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veriguar por programas de alfabetización en su áre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Determinar que tipo de programa se necesita todav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Hacer una contribución financiara a un programa de alfabetizació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rmar un program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/>
      </w:pPr>
      <w:r>
        <w:rPr>
          <w:rFonts w:eastAsia="Century Gothic" w:cs="Century Gothic" w:ascii="Century Gothic" w:hAnsi="Century Gothic"/>
          <w:b/>
          <w:bCs/>
          <w:sz w:val="32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espacio para la instrucción en su igle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nsformarse en una instructo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irigir un progra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er una alumna a cla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cuidado para los niños durante la sesión de enseñan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Regalar materiales de lectu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Involucrarse en el sistema de educación de su comunid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Entérese como funciona la educación en su zo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efender la igualdad de educación para tod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  <w:drawing>
          <wp:inline distT="0" distB="0" distL="0" distR="0">
            <wp:extent cx="3962400" cy="2099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810" r="-175" b="-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43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70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4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hadow/>
      <w:color w:val="333399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entury Gothic" w:hAnsi="Century Gothic" w:cs="Century Gothic"/>
      <w:b/>
      <w:bCs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6:00Z</dcterms:created>
  <dc:creator>Roland J. Penner</dc:creator>
  <dc:description/>
  <cp:keywords/>
  <dc:language>en-US</dc:language>
  <cp:lastModifiedBy>Nelida Leguizamon</cp:lastModifiedBy>
  <dcterms:modified xsi:type="dcterms:W3CDTF">2006-06-13T12:32:00Z</dcterms:modified>
  <cp:revision>12</cp:revision>
  <dc:subject/>
  <dc:title>So You Want to Begin a Literacy Program</dc:title>
</cp:coreProperties>
</file>