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00</wp:posOffset>
                </wp:positionV>
                <wp:extent cx="29718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rdis Dick Stenbakk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5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Ardis Dick Stenbakk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Programa de alfabetizació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Programa de alfabetizació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Programa de alfabetizació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Programa de alfabetizació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 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 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Administración del tiemp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Administración del tiemp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3:46:00Z</dcterms:created>
  <dc:creator>Jasmin Hislop</dc:creator>
  <dc:description/>
  <dc:language>en-US</dc:language>
  <cp:lastModifiedBy>Steger</cp:lastModifiedBy>
  <cp:lastPrinted>2004-01-22T11:14:00Z</cp:lastPrinted>
  <dcterms:modified xsi:type="dcterms:W3CDTF">2005-03-09T13:46:00Z</dcterms:modified>
  <cp:revision>2</cp:revision>
  <dc:subject/>
  <dc:title> </dc:title>
</cp:coreProperties>
</file>