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b/>
          <w:b/>
          <w:bCs/>
          <w:sz w:val="28"/>
          <w:szCs w:val="28"/>
          <w:lang w:val="es-E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s-ES"/>
        </w:rPr>
        <w:t>Tabla de Contenidos</w:t>
      </w:r>
    </w:p>
    <w:p>
      <w:pPr>
        <w:pStyle w:val="Normal"/>
        <w:tabs>
          <w:tab w:val="clear" w:pos="720"/>
          <w:tab w:val="right" w:pos="9360" w:leader="dot"/>
        </w:tabs>
        <w:spacing w:lineRule="auto" w:line="312"/>
        <w:rPr>
          <w:rFonts w:ascii="Century Gothic" w:hAnsi="Century Gothic" w:cs="Century Gothic"/>
          <w:b/>
          <w:b/>
          <w:bCs/>
          <w:sz w:val="24"/>
          <w:szCs w:val="28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8"/>
          <w:lang w:val="es-ES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¿Desea comenzar un programa de alfabetización?</w:t>
        <w:tab/>
        <w:t>1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Por qué es importante para la iglesia la alfabetización</w:t>
        <w:tab/>
        <w:t>2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Por qué la alfabetización es importante para los MM</w:t>
        <w:tab/>
        <w:t>4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Beneficios para las mujeres</w:t>
        <w:tab/>
        <w:t>5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Obstáculos para las mujeres</w:t>
        <w:tab/>
        <w:t>6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¿Qué es la alfabetización?</w:t>
        <w:tab/>
        <w:t>7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¿Quiénes la necesitan?</w:t>
        <w:tab/>
        <w:t>8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Cómo aprenden los adultos</w:t>
        <w:tab/>
        <w:t>9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Cómo comenzar</w:t>
        <w:tab/>
        <w:t>.....12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Presupuesto</w:t>
        <w:tab/>
        <w:t>16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Cómo escribir propuestas</w:t>
        <w:tab/>
        <w:t>16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 xml:space="preserve">Para el instructor </w:t>
        <w:tab/>
        <w:t>17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Enseñanza sin libro de texto</w:t>
        <w:tab/>
        <w:t>19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Programas posteriores a la alfabetización</w:t>
        <w:tab/>
        <w:t>20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Alfabetización en un segundo idioma</w:t>
        <w:tab/>
        <w:t>21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Alfabetización para el futuro</w:t>
        <w:tab/>
        <w:t>21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Apéndices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ind w:firstLine="72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 xml:space="preserve">A   Recursos </w:t>
        <w:tab/>
        <w:t>23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ind w:firstLine="720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B   Hechos y citas acerca del analfabetismo</w:t>
        <w:tab/>
        <w:t>33</w:t>
      </w:r>
    </w:p>
    <w:p>
      <w:pPr>
        <w:pStyle w:val="Normal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33:00Z</dcterms:created>
  <dc:creator>strahlem</dc:creator>
  <dc:description/>
  <cp:keywords/>
  <dc:language>en-US</dc:language>
  <cp:lastModifiedBy>Nelida Leguizamon</cp:lastModifiedBy>
  <dcterms:modified xsi:type="dcterms:W3CDTF">2006-06-13T12:23:00Z</dcterms:modified>
  <cp:revision>3</cp:revision>
  <dc:subject/>
  <dc:title>Table of Contents</dc:title>
</cp:coreProperties>
</file>