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Tabla de contenid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  <w:lang w:val="es-ES"/>
        </w:rPr>
        <w:t>Introducción..……………………………………………………………………</w:t>
        <w:tab/>
        <w:t>1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  <w:lang w:val="es-ES"/>
        </w:rPr>
        <w:t>Por qué redacción de propuestas..........…………………………………...</w:t>
        <w:tab/>
        <w:t>1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Redacción de propuestas en un contexto de desarrollo................…..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  <w:lang w:val="es-ES"/>
        </w:rPr>
        <w:t>En qué consiste una buena propuesta..................……………………….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Principios básicos para redactar propuestas........……………………….</w:t>
        <w:tab/>
        <w:t>3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  <w:lang w:val="es-ES"/>
        </w:rPr>
        <w:t>Tipos de propuestas……………………………………………………………</w:t>
        <w:tab/>
        <w:t>4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Un vistazo a una propuesta…………………………………………........…..</w:t>
        <w:tab/>
        <w:t>5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  <w:lang w:val="es-ES"/>
        </w:rPr>
        <w:t>10 pasos para escribir propuestas …………………………………………</w:t>
        <w:tab/>
      </w:r>
      <w:r>
        <w:rPr>
          <w:rFonts w:cs="Arial" w:ascii="Century Gothic" w:hAnsi="Century Gothic"/>
        </w:rPr>
        <w:t>5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lang w:val="es-ES"/>
        </w:rPr>
        <w:t>El futuro: Desarrollar estrategias para conseguir recursos..............……</w:t>
        <w:tab/>
      </w:r>
      <w:r>
        <w:rPr>
          <w:rFonts w:cs="Arial" w:ascii="Century Gothic" w:hAnsi="Century Gothic"/>
        </w:rPr>
        <w:t>13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Glosario………………………………………………………………………...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59:00Z</dcterms:created>
  <dc:creator>strahlem</dc:creator>
  <dc:description/>
  <cp:keywords/>
  <dc:language>en-US</dc:language>
  <cp:lastModifiedBy>Nelida Leguizamon</cp:lastModifiedBy>
  <dcterms:modified xsi:type="dcterms:W3CDTF">2006-06-09T12:22:00Z</dcterms:modified>
  <cp:revision>3</cp:revision>
  <dc:subject/>
  <dc:title>Table of Contents</dc:title>
</cp:coreProperties>
</file>