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7772400</wp:posOffset>
                </wp:positionV>
                <wp:extent cx="29718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abel Valdiv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61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abel Valdiv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Redacción de propuest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Redacción de propues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0</wp:posOffset>
                </wp:positionV>
                <wp:extent cx="36576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aterial para repart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63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aterial para repa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Redacción de propuesta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Redacción de propuesta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886700</wp:posOffset>
                </wp:positionV>
                <wp:extent cx="46863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s-AR"/>
                              </w:rPr>
                              <w:t>Filminas para retro proy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62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lang w:val="es-AR"/>
                        </w:rPr>
                        <w:t>Filminas para retro proy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Redacción de propuesta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Redacción de propuesta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OlSt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3:42:00Z</dcterms:created>
  <dc:creator>Jasmin Hislop</dc:creator>
  <dc:description/>
  <dc:language>en-US</dc:language>
  <cp:lastModifiedBy>Steger</cp:lastModifiedBy>
  <cp:lastPrinted>2004-01-22T11:14:00Z</cp:lastPrinted>
  <dcterms:modified xsi:type="dcterms:W3CDTF">2005-03-16T13:42:00Z</dcterms:modified>
  <cp:revision>2</cp:revision>
  <dc:subject/>
  <dc:title> </dc:title>
</cp:coreProperties>
</file>