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Tabla de Contenidos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Introducción……………………………………………………………...1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/>
      </w:pPr>
      <w:r>
        <w:rPr>
          <w:rFonts w:cs="Century Gothic" w:ascii="Century Gothic" w:hAnsi="Century Gothic"/>
          <w:sz w:val="28"/>
          <w:szCs w:val="28"/>
          <w:lang w:val="en-US"/>
        </w:rPr>
        <w:t>Membresía de comisión y juntas</w:t>
        <w:tab/>
        <w:t>1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/>
      </w:pPr>
      <w:r>
        <w:rPr>
          <w:rFonts w:cs="Century Gothic" w:ascii="Century Gothic" w:hAnsi="Century Gothic"/>
          <w:sz w:val="28"/>
          <w:szCs w:val="28"/>
          <w:lang w:val="en-US"/>
        </w:rPr>
        <w:t>Responsabilidades de los miembros de una comisión</w:t>
        <w:tab/>
        <w:t>2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Cómo ser un líder efectivo</w:t>
        <w:tab/>
        <w:t>3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Usted lo puede hacer</w:t>
        <w:tab/>
        <w:t>6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/>
      </w:pPr>
      <w:r>
        <w:rPr>
          <w:rFonts w:cs="Century Gothic" w:ascii="Century Gothic" w:hAnsi="Century Gothic"/>
          <w:sz w:val="28"/>
          <w:szCs w:val="28"/>
          <w:lang w:val="en-US"/>
        </w:rPr>
        <w:t>Cómo ser un líder efectivo a pesar de tener que resolver asuntos problemáticos</w:t>
        <w:tab/>
        <w:t>6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Sugerencias para resolver problemas</w:t>
        <w:tab/>
        <w:t>8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Planificación de reuniones</w:t>
        <w:tab/>
        <w:t>9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La Agenda</w:t>
        <w:tab/>
        <w:t>10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Preparación para la reunión</w:t>
        <w:tab/>
        <w:t>10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Arreglo del ambiente físico</w:t>
        <w:tab/>
        <w:t>11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Cómo organizar y desarrollar la reunión</w:t>
        <w:tab/>
        <w:t>12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Minutas: Cómo registrar</w:t>
        <w:tab/>
        <w:t>12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Procedimiento parlamentario</w:t>
        <w:tab/>
        <w:t>13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Como comunicarse efectivamente en las reuniones</w:t>
        <w:tab/>
        <w:t>16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Clausura</w:t>
        <w:tab/>
        <w:t>17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2:31:00Z</dcterms:created>
  <dc:creator>Gilda Almeida</dc:creator>
  <dc:description/>
  <dc:language>en-US</dc:language>
  <cp:lastModifiedBy>Steger</cp:lastModifiedBy>
  <cp:lastPrinted>2004-07-01T15:07:00Z</cp:lastPrinted>
  <dcterms:modified xsi:type="dcterms:W3CDTF">2005-02-27T12:42:00Z</dcterms:modified>
  <cp:revision>3</cp:revision>
  <dc:subject/>
  <dc:title>Table of Contents</dc:title>
</cp:coreProperties>
</file>