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29718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Rose Ot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61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Rose Ot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Liderazgo efectivo en reuniones, comisiones y junt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Liderazgo efectivo en reuniones, comisiones y ju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3657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terial para repa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3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terial para repa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Liderazgo efectivo en reuniones, comisiones y junta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Liderazgo efectivo en reuniones, comisiones y junta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46863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s-AR"/>
                              </w:rPr>
                              <w:t>Filminas para retro proy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es-AR"/>
                        </w:rPr>
                        <w:t>Filminas para retro proy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Liderazgo efectivo en reuniones, comisiones y junta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Liderazgo efectivo en reuniones, comisiones y junta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3:49:00Z</dcterms:created>
  <dc:creator>Jasmin Hislop</dc:creator>
  <dc:description/>
  <cp:keywords/>
  <dc:language>en-US</dc:language>
  <cp:lastModifiedBy>Nelida Leguizamon</cp:lastModifiedBy>
  <cp:lastPrinted>2004-01-22T11:14:00Z</cp:lastPrinted>
  <dcterms:modified xsi:type="dcterms:W3CDTF">2006-06-14T17:08:00Z</dcterms:modified>
  <cp:revision>3</cp:revision>
  <dc:subject/>
  <dc:title> </dc:title>
</cp:coreProperties>
</file>