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t>MUJERES DEL NUEVO TESTAMENTO</w:t>
      </w:r>
      <w:r>
        <w:br w:type="page"/>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8"/>
          <w:szCs w:val="28"/>
        </w:rPr>
      </w:pPr>
      <w:r>
        <w:rPr>
          <w:rFonts w:cs="Arial" w:ascii="Arial" w:hAnsi="Arial"/>
          <w:b/>
          <w:sz w:val="28"/>
          <w:szCs w:val="28"/>
        </w:rPr>
        <w:t>TABLA DE CONTENIDO</w:t>
      </w:r>
    </w:p>
    <w:p>
      <w:pPr>
        <w:pStyle w:val="Normal"/>
        <w:jc w:val="center"/>
        <w:rPr>
          <w:rFonts w:ascii="Arial" w:hAnsi="Arial" w:cs="Arial"/>
          <w:b/>
          <w:b/>
          <w:sz w:val="28"/>
          <w:szCs w:val="28"/>
        </w:rPr>
      </w:pPr>
      <w:r>
        <w:rPr>
          <w:rFonts w:cs="Arial" w:ascii="Arial" w:hAnsi="Arial"/>
          <w:b/>
          <w:sz w:val="28"/>
          <w:szCs w:val="28"/>
        </w:rPr>
      </w:r>
    </w:p>
    <w:p>
      <w:pPr>
        <w:pStyle w:val="Normal"/>
        <w:tabs>
          <w:tab w:val="clear" w:pos="709"/>
          <w:tab w:val="right" w:pos="9000" w:leader="dot"/>
        </w:tabs>
        <w:ind w:right="-110" w:hanging="0"/>
        <w:rPr>
          <w:rFonts w:ascii="Arial" w:hAnsi="Arial" w:cs="Arial"/>
          <w:b/>
          <w:b/>
        </w:rPr>
      </w:pPr>
      <w:r>
        <w:rPr>
          <w:rFonts w:cs="Arial" w:ascii="Arial" w:hAnsi="Arial"/>
          <w:b/>
        </w:rPr>
      </w:r>
    </w:p>
    <w:p>
      <w:pPr>
        <w:pStyle w:val="Normal"/>
        <w:tabs>
          <w:tab w:val="clear" w:pos="709"/>
          <w:tab w:val="right" w:pos="8902" w:leader="dot"/>
        </w:tabs>
        <w:rPr>
          <w:rFonts w:ascii="Arial" w:hAnsi="Arial" w:cs="Arial"/>
        </w:rPr>
      </w:pPr>
      <w:r>
        <w:rPr>
          <w:rFonts w:cs="Arial" w:ascii="Arial" w:hAnsi="Arial"/>
        </w:rPr>
        <w:t xml:space="preserve">Cómo Jesús trataba a las mujeres </w:t>
        <w:tab/>
        <w:t>3</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La Viuda de Naín </w:t>
        <w:tab/>
        <w:t>4</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La Mujer que tocó el vestido de Jesús</w:t>
        <w:tab/>
        <w:t>4</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La Mujer con un vaso de alabastro </w:t>
        <w:tab/>
        <w:t>6</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La Viuda de las dos blancas </w:t>
        <w:tab/>
        <w:t>7</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La Mujer al lado del pozo </w:t>
        <w:tab/>
        <w:t>7</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La Mujer sorprendida en adulterio </w:t>
        <w:tab/>
        <w:t>9</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La primera mujer que vio a Cristo resucitado</w:t>
        <w:tab/>
        <w:t>9</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Conclusión </w:t>
        <w:tab/>
        <w:t>10</w:t>
      </w:r>
    </w:p>
    <w:p>
      <w:pPr>
        <w:pStyle w:val="Normal"/>
        <w:tabs>
          <w:tab w:val="clear" w:pos="709"/>
          <w:tab w:val="right" w:pos="8902" w:leader="dot"/>
        </w:tabs>
        <w:rPr>
          <w:rFonts w:ascii="Arial" w:hAnsi="Arial" w:cs="Arial"/>
        </w:rPr>
      </w:pPr>
      <w:r>
        <w:rPr>
          <w:rFonts w:cs="Arial" w:ascii="Arial" w:hAnsi="Arial"/>
        </w:rPr>
      </w:r>
    </w:p>
    <w:p>
      <w:pPr>
        <w:pStyle w:val="Normal"/>
        <w:tabs>
          <w:tab w:val="clear" w:pos="709"/>
          <w:tab w:val="right" w:pos="8902" w:leader="dot"/>
        </w:tabs>
        <w:rPr>
          <w:rFonts w:ascii="Arial" w:hAnsi="Arial" w:cs="Arial"/>
        </w:rPr>
      </w:pPr>
      <w:r>
        <w:rPr>
          <w:rFonts w:cs="Arial" w:ascii="Arial" w:hAnsi="Arial"/>
        </w:rPr>
        <w:t xml:space="preserve">Recursos </w:t>
        <w:tab/>
        <w:t>10</w:t>
      </w:r>
      <w:r>
        <w:br w:type="page"/>
      </w:r>
    </w:p>
    <w:p>
      <w:pPr>
        <w:pStyle w:val="Normal"/>
        <w:tabs>
          <w:tab w:val="clear" w:pos="709"/>
          <w:tab w:val="right" w:pos="8902" w:leader="dot"/>
        </w:tabs>
        <w:jc w:val="center"/>
        <w:rPr>
          <w:rFonts w:ascii="Arial" w:hAnsi="Arial" w:cs="Arial"/>
          <w:b/>
          <w:b/>
          <w:sz w:val="28"/>
          <w:szCs w:val="28"/>
        </w:rPr>
      </w:pPr>
      <w:r>
        <w:rPr>
          <w:rFonts w:cs="Arial" w:ascii="Arial" w:hAnsi="Arial"/>
          <w:b/>
          <w:sz w:val="28"/>
          <w:szCs w:val="28"/>
        </w:rPr>
        <w:t>Mujeres del Nuevo Testament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COMO JESÚS TRATABA A LAS MUJE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H-1, PP 2/3)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uevamente en esta situación vemos la paradoja de su vida.  El pueblo común lo escuchaba alegremente, pero los sacerdotes y gobernantes -aunque creían y temblaban- lo rechazaron finalmente.  El recibía al pecador, las prostitutas, los ladrones.  Trataba a los del grupo minoritario de sus días con dignidad.  Tuvo compasión de los temerosos, tímidos y tristes, pero reprendía a los orgullosos y auto-suficientes.”  (Morris Venden, </w:t>
      </w:r>
      <w:r>
        <w:rPr>
          <w:rFonts w:cs="Arial" w:ascii="Arial" w:hAnsi="Arial"/>
          <w:i/>
          <w:sz w:val="22"/>
          <w:szCs w:val="22"/>
        </w:rPr>
        <w:t>Como Jesús trataba a la gente</w:t>
      </w:r>
      <w:r>
        <w:rPr>
          <w:rFonts w:cs="Arial" w:ascii="Arial" w:hAnsi="Arial"/>
          <w:sz w:val="22"/>
          <w:szCs w:val="22"/>
        </w:rPr>
        <w:t>, Introdu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gunas personas tienden a pensar en Jesús como un hombre quieto y paciente, que se esforzaba por sanar al enfermo y al que sufría; dar paz mental al pobre y al menospreciado; traer esperanza al necesitado y rechazado.  Después de un estudio de la cultura y costumbres de los tiempos Bíblicos, una comparación con el trato que Jesús daba a las mujeres pinta un cuadro distinto.  Jesús caminó en esta tierra como un revolucionario.  Su llegada desafiaba las ideas de hombres y mujeres.  Después de reunirse con Él, sus vidas eran cambiadas para siemp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tiempos bíblicos una mujer vivía primero bajo la protección de su padre. Luego después de su matrimonio esto se cambiaba por el liderazgo de su esposo y su familia.  Había ocasiones cuando se le consideraba como “inmunda.”  Había otras ocasiones cuando se sentía sola en el mundo, en busca de una palabra de esperanza, una mirada de comprensión o el toque sanador de Jesú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a que los evangelios y otros libros del Nuevo Testamento se escribieron desde la perspectiva masculina, es interesante ver cuantas veces Jesús hacía todo lo que podía, porque sabía que una mujer necesitaba su presencia.  Por ejemplo, fue a Samaria porque sabía que una mujer iría a sacar agua (Juan 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arias personas del grupo que seguía a Jesús de lugar en lugar eran mujere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OH-2, PP4) </w:t>
      </w:r>
    </w:p>
    <w:p>
      <w:pPr>
        <w:pStyle w:val="Normal"/>
        <w:jc w:val="both"/>
        <w:rPr>
          <w:rFonts w:ascii="Arial" w:hAnsi="Arial" w:cs="Arial"/>
          <w:sz w:val="22"/>
          <w:szCs w:val="22"/>
        </w:rPr>
      </w:pPr>
      <w:r>
        <w:rPr>
          <w:rFonts w:cs="Arial" w:ascii="Arial" w:hAnsi="Arial"/>
          <w:sz w:val="22"/>
          <w:szCs w:val="22"/>
        </w:rPr>
        <w:t xml:space="preserve">Lucas 8:1-3, RV dice: </w:t>
      </w:r>
      <w:r>
        <w:rPr>
          <w:rFonts w:cs="Arial" w:ascii="Arial" w:hAnsi="Arial"/>
          <w:i/>
          <w:sz w:val="22"/>
          <w:szCs w:val="22"/>
        </w:rPr>
        <w:t>“Aconteció después que Jesús iba por todas las ciudades y aldeas, predicando y anunciando el evangelio del reino de Dios, y los doce con él, y algunas mujeres que habían sido sanadas de espíritus malos y de enfermedades.  María, que se llamaba Magdalena, de la que habían salido siete demonios, Juana, mujer de Chuza intendente de Herodes, y Susana, y otras muchas que le servían de sus bienes.”</w:t>
      </w:r>
      <w:r>
        <w:rPr>
          <w:rFonts w:cs="Arial" w:ascii="Arial" w:hAnsi="Arial"/>
          <w:sz w:val="22"/>
          <w:szCs w:val="22"/>
        </w:rPr>
        <w:t xml:space="preserve">  Eso probablemente causó comentarios interesantes de los estrictos fariseos legalistas.  Pero ¿qué de las mujeres cuyas vidas Jesús tocó?  ¿Qué nos pueden decir de El? Consideremos las historias de las siguientes muj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H-3, PP5) </w:t>
      </w:r>
    </w:p>
    <w:p>
      <w:pPr>
        <w:pStyle w:val="Normal"/>
        <w:ind w:left="709" w:firstLine="709"/>
        <w:jc w:val="both"/>
        <w:rPr/>
      </w:pPr>
      <w:r>
        <w:rPr>
          <w:rFonts w:cs="Arial" w:ascii="Arial" w:hAnsi="Arial"/>
          <w:sz w:val="22"/>
          <w:szCs w:val="22"/>
        </w:rPr>
        <w:t>1.  La viuda de Naín</w:t>
      </w:r>
    </w:p>
    <w:p>
      <w:pPr>
        <w:pStyle w:val="Normal"/>
        <w:jc w:val="both"/>
        <w:rPr>
          <w:rFonts w:ascii="Arial" w:hAnsi="Arial" w:cs="Arial"/>
          <w:sz w:val="22"/>
          <w:szCs w:val="22"/>
        </w:rPr>
      </w:pPr>
      <w:r>
        <w:rPr>
          <w:rFonts w:cs="Arial" w:ascii="Arial" w:hAnsi="Arial"/>
          <w:sz w:val="22"/>
          <w:szCs w:val="22"/>
        </w:rPr>
        <w:tab/>
        <w:tab/>
        <w:t>2.  La mujer que tocó el vestido de Jesús</w:t>
      </w:r>
    </w:p>
    <w:p>
      <w:pPr>
        <w:pStyle w:val="Normal"/>
        <w:jc w:val="both"/>
        <w:rPr/>
      </w:pPr>
      <w:r>
        <w:rPr>
          <w:rFonts w:cs="Arial" w:ascii="Arial" w:hAnsi="Arial"/>
          <w:sz w:val="22"/>
          <w:szCs w:val="22"/>
        </w:rPr>
        <w:tab/>
        <w:tab/>
        <w:t>3.  La mujer con el vaso de alabastro</w:t>
      </w:r>
    </w:p>
    <w:p>
      <w:pPr>
        <w:pStyle w:val="Normal"/>
        <w:jc w:val="both"/>
        <w:rPr>
          <w:rFonts w:ascii="Arial" w:hAnsi="Arial" w:cs="Arial"/>
          <w:sz w:val="22"/>
          <w:szCs w:val="22"/>
        </w:rPr>
      </w:pPr>
      <w:r>
        <w:rPr>
          <w:rFonts w:cs="Arial" w:ascii="Arial" w:hAnsi="Arial"/>
          <w:sz w:val="22"/>
          <w:szCs w:val="22"/>
        </w:rPr>
        <w:tab/>
        <w:tab/>
        <w:t>4.  La viuda de las dos blancas</w:t>
      </w:r>
    </w:p>
    <w:p>
      <w:pPr>
        <w:pStyle w:val="Normal"/>
        <w:jc w:val="both"/>
        <w:rPr/>
      </w:pPr>
      <w:r>
        <w:rPr>
          <w:rFonts w:cs="Arial" w:ascii="Arial" w:hAnsi="Arial"/>
          <w:sz w:val="22"/>
          <w:szCs w:val="22"/>
        </w:rPr>
        <w:tab/>
        <w:tab/>
        <w:t>5.  La mujer al lado del pozo</w:t>
      </w:r>
    </w:p>
    <w:p>
      <w:pPr>
        <w:pStyle w:val="Normal"/>
        <w:jc w:val="both"/>
        <w:rPr/>
      </w:pPr>
      <w:r>
        <w:rPr>
          <w:rFonts w:cs="Arial" w:ascii="Arial" w:hAnsi="Arial"/>
          <w:sz w:val="22"/>
          <w:szCs w:val="22"/>
        </w:rPr>
        <w:tab/>
        <w:tab/>
        <w:t>6.  La mujer sorprendida en adulterio</w:t>
      </w:r>
    </w:p>
    <w:p>
      <w:pPr>
        <w:pStyle w:val="Normal"/>
        <w:jc w:val="both"/>
        <w:rPr/>
      </w:pPr>
      <w:r>
        <w:rPr>
          <w:rFonts w:cs="Arial" w:ascii="Arial" w:hAnsi="Arial"/>
          <w:sz w:val="22"/>
          <w:szCs w:val="22"/>
        </w:rPr>
        <w:tab/>
        <w:tab/>
        <w:t>7.  La primera mujer en ver al Cristo resu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 otras mujeres – Marta, Dorcas, Febe y muchas más – pero debido al tiempo veremos brevemente solo algunas de las mujeres con las cuales Jesús interactuó.</w:t>
      </w:r>
    </w:p>
    <w:p>
      <w:pPr>
        <w:pStyle w:val="Normal"/>
        <w:jc w:val="both"/>
        <w:rPr/>
      </w:pPr>
      <w:r>
        <w:rPr>
          <w:rFonts w:cs="Arial" w:ascii="Arial" w:hAnsi="Arial"/>
          <w:b/>
          <w:sz w:val="22"/>
          <w:szCs w:val="22"/>
        </w:rPr>
        <w:t>LA VIUDA DE NAÍ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ucas 7:11-17 cuenta como Jesús visitó la ciudad de Naín y vio que llevaban a un hombre muerto a la sepu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iuda dependía casi totalmente de los parientes de su esposo e hijos.  “Era una escena propia para despertar simpatías.  El muerto era el hijo unigénito de su madre viuda.  La solitaria doliente iba siguiendo a la sepultura a su único apoyo y consuelo terrenal.” (</w:t>
      </w:r>
      <w:r>
        <w:rPr>
          <w:rFonts w:cs="Arial" w:ascii="Arial" w:hAnsi="Arial"/>
          <w:i/>
          <w:sz w:val="22"/>
          <w:szCs w:val="22"/>
        </w:rPr>
        <w:t>El Deseado de Todas las Gentes,</w:t>
      </w:r>
      <w:r>
        <w:rPr>
          <w:rFonts w:cs="Arial" w:ascii="Arial" w:hAnsi="Arial"/>
          <w:sz w:val="22"/>
          <w:szCs w:val="22"/>
        </w:rPr>
        <w:t xml:space="preserve"> p. 28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puede haber un cuadro más triste, que el de una mujer necesitada que lamenta tanto la muerte de su esposo como el de su hijo.  ¿Qué le deparaba el futuro?  ¿Quién proveería sus necesidades cotidianas?  Estaba a la merced de sus amigos y vecinos.  “</w:t>
      </w:r>
      <w:r>
        <w:rPr>
          <w:rFonts w:cs="Arial" w:ascii="Arial" w:hAnsi="Arial"/>
          <w:i/>
          <w:sz w:val="22"/>
          <w:szCs w:val="22"/>
        </w:rPr>
        <w:t>Y como el Señor la vio, se compadeció de ella y le dice: No llores</w:t>
      </w:r>
      <w:r>
        <w:rPr>
          <w:rFonts w:cs="Arial" w:ascii="Arial" w:hAnsi="Arial"/>
          <w:sz w:val="22"/>
          <w:szCs w:val="22"/>
        </w:rPr>
        <w:t>.” (versículo 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Y acercándose, tocó el féretro. Ni aun el contacto con la muerte podía contaminarle.  Los portadores se pararon y cesaron los lamentos de las plañideras.  Los dos grupos se reunieron alrededor del féretro, esperando contra toda esperanza.  Allí se hallaba un  hombre que había desterrado la enfermedad y vencido demonios; ¿estaba también la muerte sujeta a su poder?” (</w:t>
      </w:r>
      <w:r>
        <w:rPr>
          <w:rFonts w:cs="Arial" w:ascii="Arial" w:hAnsi="Arial"/>
          <w:i/>
          <w:sz w:val="22"/>
          <w:szCs w:val="22"/>
        </w:rPr>
        <w:t>El Deseado de Todas las Gentes,</w:t>
      </w:r>
      <w:r>
        <w:rPr>
          <w:rFonts w:cs="Arial" w:ascii="Arial" w:hAnsi="Arial"/>
          <w:sz w:val="22"/>
          <w:szCs w:val="22"/>
        </w:rPr>
        <w:t xml:space="preserve"> p. 28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poder ayudar a esta viuda y simultáneamente demostrar el gran poder de Dios, Jesús hizo varias cosas inusit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  Se esforzó para ayudar a una mujer pob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ín distaba “unos treinta kilómetros de Capernaúm.” (</w:t>
      </w:r>
      <w:r>
        <w:rPr>
          <w:rFonts w:cs="Arial" w:ascii="Arial" w:hAnsi="Arial"/>
          <w:i/>
          <w:sz w:val="22"/>
          <w:szCs w:val="22"/>
        </w:rPr>
        <w:t>El Deseado de Todas las Gentes</w:t>
      </w:r>
      <w:r>
        <w:rPr>
          <w:rFonts w:cs="Arial" w:ascii="Arial" w:hAnsi="Arial"/>
          <w:sz w:val="22"/>
          <w:szCs w:val="22"/>
        </w:rPr>
        <w:t>, p. 284) y puede haber sido difícil llegar allí. Pero en más de una ocasión, Jesús hizo todo lo que pudo para ministrar a las mujeres, como la mujer sirofenicia (Marcos 7:24-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Rompió los esquemas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esús siempre estuvo dispuesto a romper el esquema tradicional cuando era para el beneficio de otros, especialmente mujeres.  Sabiendo que se consideraba el féretro como “inmundo” Jesús lo tocó.  Lo inmundo no podía hacerlo a Él inmundo.  Después veremos que la mujer que tenía el flujo de sangre por 12 años era inmunda, pero cuando ella tocó a Jesús, El no quedó  inmundo.  Solo Jesús puede limpiarnos de cualquier cosa que nos hace “inmundos” – espiritualmente o emocion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Levantó al hijo de entre los muer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inalmente, Él levantó al joven de entre los muertos, dándole vida otra vez.  No conocemos los nombres de la viuda o de su hijo.  Estos detalles no son esenciales para enfatizar la historia.  Lo que importa es que Dios usó a esta mujer sin nombre para enseñar una lección a la humanidad.  “El que estuvo al lado de la apesadumbrada madre cerca de la puerta de Naín, vela con toda persona que llora junto a un ataúd.” (</w:t>
      </w:r>
      <w:r>
        <w:rPr>
          <w:rFonts w:cs="Arial" w:ascii="Arial" w:hAnsi="Arial"/>
          <w:i/>
          <w:sz w:val="22"/>
          <w:szCs w:val="22"/>
        </w:rPr>
        <w:t>El Deseado de Todas las Gentes</w:t>
      </w:r>
      <w:r>
        <w:rPr>
          <w:rFonts w:cs="Arial" w:ascii="Arial" w:hAnsi="Arial"/>
          <w:sz w:val="22"/>
          <w:szCs w:val="22"/>
        </w:rPr>
        <w:t>, p. 286)  Era importante para Jesús que estos dolientes recibieran la oportunidad para alabar y conocer su poder vivificante – no obstante su est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MUJER QUE TOCÓ EL VESTIDO DE JESÚ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rcos 5: 21-32 cuenta sobre otra mujer sin nombre del Nuevo Testamento cuya fe fue fuerte – lo suficientemente fuerte para animarla a creer que simplemente al tocar el vestido de Cristo podía sanar de su enfermedad.  Debido a que se conoce tan poco de ella, simboliza perfectamente a toda la humanidad.  Ella puede ser, tú o yo, tu vecino o el mío.  Ella puede venir del norte, sur, este u o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os dice que Jesús nuevamente fue rodeado por la gran multitud.  Entonces vino una mujer que padecía de flujo de sangre (v. 25).  Si, como creían los judíos, el flujo mensual de sangre hace a la mujer judía ritualmente inmunda durante siete días, después del cual tenía que ver al sacerdote (ver Lev.15) entonces ¡imagínense lo que sería 12 años de flujo!  No solo ella era inmunda durante el flujo; todo lo que tocaba era inmundo.  Ella era excluida de la adoración, la sociedad y las relaciones mari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sús iba a sanar a la hija del reconocido líder de la sinagoga, cuando su viaje fue interrumpido por una mujer enferma.  Es interesante notar que esta hija nació el mismo año que comenzó el flujo intenso de la mujer enferma.  El tiempo de Dios es asombr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friendo e incómoda, la mujer extiende su brazo, toca el vestido de Jesús, ignorando el ritual judío de la inmundicia de una mujer con hemorragia.  Y la multitud no sabe que ella está inmunda.  Si hubieran conocido su situación mientras andaba entre ellos, le hubieran escupido y atacado.  Olvidando su dolor y el olor a sangre, su único pensamiento era acercarse a Él.  Ya había ido con todos los médicos – había probado toda forma de medicamento.  Marcos dice que ella había consumido todo su dinero; pero nada había ayudado.  ¡Sólo Jesús podía sanarla!  Llevada y apretujada por la muchedumbre estiró su mano e hizo contacto con su vestido; sintió una ola de poder surgir por sus venas; ¡el flujo paró inmediat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bién Jesús sintió que salió ese poder de Su cuerpo.  Instantáneamente volteó y preguntando a la multitud asombrada, “¿Quién ha tocado mis vest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s discípulos sorprendidos preguntaron, “La multitud te aprieta y oprime y dices “¿Quién es el que me ha to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H-5, PP 7)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l Salvador podía distinguir entre el toque de fe del contacto casual de la muchedumbre desprevenida.  Una confianza tal no debía pasar sin comentario.  El quería dirigir a la humilde mujer palabras de consuelo que fuesen para ella un manantial de gozo, palabras que fuesen una bendición para sus discípulos hasta el fin del tiempo.” (</w:t>
      </w:r>
      <w:r>
        <w:rPr>
          <w:rFonts w:cs="Arial" w:ascii="Arial" w:hAnsi="Arial"/>
          <w:i/>
          <w:sz w:val="22"/>
          <w:szCs w:val="22"/>
        </w:rPr>
        <w:t>El Deseado de Todas las Gentes,</w:t>
      </w:r>
      <w:r>
        <w:rPr>
          <w:rFonts w:cs="Arial" w:ascii="Arial" w:hAnsi="Arial"/>
          <w:sz w:val="22"/>
          <w:szCs w:val="22"/>
        </w:rPr>
        <w:t xml:space="preserve"> p. 3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tiéndose culpable, la mujer sin nombre pasa adelante, temerosa, y cae a los pies de Jesús.  Ella cuenta toda su historia triste.  El la ve con compasión, diciéndole que su fe la ha sanado, que vaya en paz, y sea libre del sufrimiento.  Imagínense las miradas y comentarios en privado de la muchedumbre ese d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spero que no me haya to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Que presumida es para tocar un hom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Cómo pudo estar entre noso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Por qué este hombre tuvo tanta compasión de el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Él no sabía que era inmun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sús la animó para que hable a la muchedumbre acerca de su sanidad.  Ella vio a antiguos amigos y vecinos que la habían ignorado durante 12 largos años.  Ella se llenó de gozo al ser sanada y nuevamente Cristo demuestra que su poder vivificante es gratuito para todo aquel que cree – no obstante las manchas que lleven por las enfermedades de este mu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MUJER CON EL VASO DE ALABAST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teo 26:6-13, Marcos 14:3-9 y Juan 12:1-7, cuentan de otra mujer cuya vida fue tocada por la compasión de Jesús.  Esta historia ocurre un viernes de noche en Betania en la casa de Simón, quien había sido sanado de esa temible enfermedad, la lep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tre los huéspedes está Lázaro.  Sus hermanas, Marta y María también asisten, pero están ocupadas en la cocina.  (Esta historia se encuentra en tres de los evangelios pero solo Juan menciona que la mujer se llama M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ía llega a la fiesta con un valioso vaso de alabastro conteniendo especias costosísimas.  Mientras los hombres comen, beben y festejan, ella se acerca a Jesús mientras Él se reclina a la mesa.  Era la costumbre que solo los hombres comían en la mesa.  Las mujeres debían estar en la cocina o sirviendo los alimentos.  Ellas comían después que los hombres habían terminado.  Así que María entrando al cuarto para hacer alguna cosa, hizo algo extraordi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é escándalo causó!  El aroma del perfume no solo llenó el aposento, sino que varios invitados se molestaron por la gran suma de dinero que creían se había malgast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dersheim dice:</w:t>
      </w:r>
    </w:p>
    <w:p>
      <w:pPr>
        <w:pStyle w:val="Normal"/>
        <w:jc w:val="both"/>
        <w:rPr/>
      </w:pPr>
      <w:r>
        <w:rPr>
          <w:rFonts w:cs="Arial" w:ascii="Arial" w:hAnsi="Arial"/>
          <w:sz w:val="22"/>
          <w:szCs w:val="22"/>
        </w:rPr>
        <w:t>“…</w:t>
      </w:r>
      <w:r>
        <w:rPr>
          <w:rFonts w:cs="Arial" w:ascii="Arial" w:hAnsi="Arial"/>
          <w:sz w:val="22"/>
          <w:szCs w:val="22"/>
        </w:rPr>
        <w:t xml:space="preserve">la suma invertida fue muy grande, recordando que 200 denarios era casi suficiente para dar pan a 5,000 hombres con sus familias, y que el jornal acostumbrado de un obrero era solo un denario por día.”  Alfred Edersheim, </w:t>
      </w:r>
      <w:r>
        <w:rPr>
          <w:rFonts w:cs="Arial" w:ascii="Arial" w:hAnsi="Arial"/>
          <w:i/>
          <w:sz w:val="22"/>
          <w:szCs w:val="22"/>
        </w:rPr>
        <w:t>La Vida y los Tiempos de Jesús, el Mesías</w:t>
      </w:r>
      <w:r>
        <w:rPr>
          <w:rFonts w:cs="Arial" w:ascii="Arial" w:hAnsi="Arial"/>
          <w:sz w:val="22"/>
          <w:szCs w:val="22"/>
        </w:rPr>
        <w:t>, p. 7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Marcos, “Podía haberse vendido por el salario anual de un obrero.” (Marcos 14:5, N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atisfecho con eso, Garrison Webb nos dice que el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e paró detrás de Jesús de Nazaret.  En pie detrás de Él, y mientras Jesús estaba reclinado sobre sus codos, María deliberada, flagrante y desenfrenadamente ignora dos mil años de costumbre.  Con un rápido movimiento, vertió el ungüento de la India sobre la cabeza de su Maestro.  Juan agrega, echó más perfume sobre sus pies.  Irrumpiendo en la sala varonil del banquete, una mujer se atrevió a ungir a un hombre desde la “cabeza hasta los pies.”  (</w:t>
      </w:r>
      <w:r>
        <w:rPr>
          <w:rFonts w:cs="Arial" w:ascii="Arial" w:hAnsi="Arial"/>
          <w:i/>
          <w:sz w:val="22"/>
          <w:szCs w:val="22"/>
        </w:rPr>
        <w:t>Mujeres en la Vida de Jesús</w:t>
      </w:r>
      <w:r>
        <w:rPr>
          <w:rFonts w:cs="Arial" w:ascii="Arial" w:hAnsi="Arial"/>
          <w:sz w:val="22"/>
          <w:szCs w:val="22"/>
        </w:rPr>
        <w:t>, p. 15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mpiendo el vaso, vertió el aceite sobre la cabeza y los pies de Jesús; y como no tenía una toalla consigo, lo que hizo María enseguida fue soltar su cabello atado y mostrarlo en público -es difícil comprender esto, porque sólo las mujeres de la calle, exponían su cabello ante todos, para que las admirasen.  Pero María había venido a la fiesta para ungir a su Señor y Maestro antes de su muerte cercana.  ¿No lo había mencionado muchas veces?  Los hombres parecían ignorar el significado de sus palabras, pero una mujer las tomó en serio y llegó hasta Jesús cuando Él necesitaba de apoyo.  Judas criticó y condenó a la mujer, pero Jesús lo tomó como una lección objetiva de su muerte inminente.  Los hombres se mantienen boquiabiertos por la osadía de esta mujer.  Pero Jesús comprende lo que está haciendo.  “Déjenla,” dice Cristo suavem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H-6, PP8)</w:t>
      </w:r>
      <w:r>
        <w:rPr>
          <w:rFonts w:cs="Arial" w:ascii="Arial" w:hAnsi="Arial"/>
          <w:sz w:val="22"/>
          <w:szCs w:val="22"/>
        </w:rPr>
        <w:t xml:space="preserve">  En vez de juzgarla por ir contra la tradición judía p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Entrar forzadamente a una reunión de hombres</w:t>
      </w:r>
    </w:p>
    <w:p>
      <w:pPr>
        <w:pStyle w:val="Normal"/>
        <w:numPr>
          <w:ilvl w:val="0"/>
          <w:numId w:val="3"/>
        </w:numPr>
        <w:jc w:val="both"/>
        <w:rPr/>
      </w:pPr>
      <w:r>
        <w:rPr>
          <w:rFonts w:cs="Arial" w:ascii="Arial" w:hAnsi="Arial"/>
          <w:sz w:val="22"/>
          <w:szCs w:val="22"/>
        </w:rPr>
        <w:t>Romper un vaso de alabastro</w:t>
      </w:r>
    </w:p>
    <w:p>
      <w:pPr>
        <w:pStyle w:val="Normal"/>
        <w:numPr>
          <w:ilvl w:val="0"/>
          <w:numId w:val="3"/>
        </w:numPr>
        <w:jc w:val="both"/>
        <w:rPr/>
      </w:pPr>
      <w:r>
        <w:rPr>
          <w:rFonts w:cs="Arial" w:ascii="Arial" w:hAnsi="Arial"/>
          <w:sz w:val="22"/>
          <w:szCs w:val="22"/>
        </w:rPr>
        <w:t>Despilfarrar el dinero en especias extravagantes</w:t>
      </w:r>
    </w:p>
    <w:p>
      <w:pPr>
        <w:pStyle w:val="Normal"/>
        <w:numPr>
          <w:ilvl w:val="0"/>
          <w:numId w:val="3"/>
        </w:numPr>
        <w:jc w:val="both"/>
        <w:rPr>
          <w:rFonts w:ascii="Arial" w:hAnsi="Arial" w:cs="Arial"/>
          <w:sz w:val="22"/>
          <w:szCs w:val="22"/>
        </w:rPr>
      </w:pPr>
      <w:r>
        <w:rPr>
          <w:rFonts w:cs="Arial" w:ascii="Arial" w:hAnsi="Arial"/>
          <w:sz w:val="22"/>
          <w:szCs w:val="22"/>
        </w:rPr>
        <w:t>Pararse detrás de un hombre</w:t>
      </w:r>
    </w:p>
    <w:p>
      <w:pPr>
        <w:pStyle w:val="Normal"/>
        <w:numPr>
          <w:ilvl w:val="0"/>
          <w:numId w:val="3"/>
        </w:numPr>
        <w:jc w:val="both"/>
        <w:rPr>
          <w:rFonts w:ascii="Arial" w:hAnsi="Arial" w:cs="Arial"/>
          <w:sz w:val="22"/>
          <w:szCs w:val="22"/>
        </w:rPr>
      </w:pPr>
      <w:r>
        <w:rPr>
          <w:rFonts w:cs="Arial" w:ascii="Arial" w:hAnsi="Arial"/>
          <w:sz w:val="22"/>
          <w:szCs w:val="22"/>
        </w:rPr>
        <w:t>Tocarlo en público</w:t>
      </w:r>
    </w:p>
    <w:p>
      <w:pPr>
        <w:pStyle w:val="Normal"/>
        <w:numPr>
          <w:ilvl w:val="0"/>
          <w:numId w:val="3"/>
        </w:numPr>
        <w:jc w:val="both"/>
        <w:rPr/>
      </w:pPr>
      <w:r>
        <w:rPr>
          <w:rFonts w:cs="Arial" w:ascii="Arial" w:hAnsi="Arial"/>
          <w:sz w:val="22"/>
          <w:szCs w:val="22"/>
        </w:rPr>
        <w:t>Soltar su cabello ante los ojos de to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isto coloca el nombre de María en los libros de la historia cristian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H-7, PP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Les aseguro que en cualquier parte del mundo donde se predique este evangelio, se contará también, en memoria de esta mujer, lo que ella hizo</w:t>
      </w:r>
      <w:r>
        <w:rPr>
          <w:rFonts w:cs="Arial" w:ascii="Arial" w:hAnsi="Arial"/>
          <w:sz w:val="22"/>
          <w:szCs w:val="22"/>
        </w:rPr>
        <w:t>.” (Mateo 26: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Pocas cosas que nuestro Señor Jesucristo hizo, escandalizó tan profundamente a los líderes religiosos de sus días, como su disposición de extender su compasión y perdón a una mujer “que era una pecadora.” - Anthony Deane, </w:t>
      </w:r>
      <w:r>
        <w:rPr>
          <w:rFonts w:cs="Arial" w:ascii="Arial" w:hAnsi="Arial"/>
          <w:i/>
          <w:sz w:val="22"/>
          <w:szCs w:val="22"/>
        </w:rPr>
        <w:t>El Mundo que Cristo Conoció</w:t>
      </w:r>
      <w:r>
        <w:rPr>
          <w:rFonts w:cs="Arial" w:ascii="Arial" w:hAnsi="Arial"/>
          <w:sz w:val="22"/>
          <w:szCs w:val="22"/>
        </w:rPr>
        <w:t>, p. 8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VIUDA DE LAS DOS BLAN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rcos 12:42-44 menciona “</w:t>
      </w:r>
      <w:r>
        <w:rPr>
          <w:rFonts w:cs="Arial" w:ascii="Arial" w:hAnsi="Arial"/>
          <w:i/>
          <w:sz w:val="22"/>
          <w:szCs w:val="22"/>
        </w:rPr>
        <w:t>Y como vino una viuda pobre, echó dos blancas… echó todo lo que tenía, todo su alimento”.</w:t>
      </w:r>
      <w:r>
        <w:rPr>
          <w:rFonts w:cs="Arial" w:ascii="Arial" w:hAnsi="Arial"/>
          <w:sz w:val="22"/>
          <w:szCs w:val="22"/>
        </w:rPr>
        <w:t xml:space="preserve">  Jesús y los discípulos están parados cerca de la puerta del templo.  Jesús llama su atención a una pobre viuda que pone todo lo que ella tiene como ofrenda.  Qué contraste con el hombre rico que hacía tanto alarde de su ofren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úblico debe haber estado muy cerca de la viuda para ver cuanto dinero había donado.  Seguro que ella escuchó las palabras aprobatorias de Jesús cuando habló de ella a sus discípulos.  ¡Cuánto gozo habrá sentido!  Esto fue unos días antes de su crucifixión.  ¿Este acto de fe de la pobre viuda le habrá dado gozo a Jesús mientras se preparaba para el mayor sacrificio de todo ti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H-8, PP 0/1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Otra lección de cómo Jesús trató a la viuda pobre, es que el más pobre, el más humilde y más inadvertido -de acuerdo a las normas mundanales, es de más valor a los ojos de Jesús.  Según las normas y costumbres de sus días, las mujeres eran ciudadanas de segunda clase.  Una mujer que había perdido la compañía de su esposo, perdía no solo eso, perdía su posición en la sociedad, y una mujer que era viuda y pobre, era contada entre las más bajas.” - Morris L. Venden, </w:t>
      </w:r>
      <w:r>
        <w:rPr>
          <w:rFonts w:cs="Arial" w:ascii="Arial" w:hAnsi="Arial"/>
          <w:i/>
          <w:sz w:val="22"/>
          <w:szCs w:val="22"/>
        </w:rPr>
        <w:t>Como Jesús Trataba a la Gente</w:t>
      </w:r>
      <w:r>
        <w:rPr>
          <w:rFonts w:cs="Arial" w:ascii="Arial" w:hAnsi="Arial"/>
          <w:sz w:val="22"/>
          <w:szCs w:val="22"/>
        </w:rPr>
        <w:t>, p. 5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MUJER AL LADO DEL POZ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Juan 4:1-42 cuenta una de las historias más interesantes de Jesús y como trató con una situación que involucraba a una mujer de una cultura diferente a la suya. La costumbre judía establecía que los hombres no debían hablar a las mujeres en la calle (ni a su propia esposa) para evitar la apariencia de pecado.  Pero eso no detuvo a Jesú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uan 4:4 dice “</w:t>
      </w:r>
      <w:r>
        <w:rPr>
          <w:rFonts w:cs="Arial" w:ascii="Arial" w:hAnsi="Arial"/>
          <w:i/>
          <w:sz w:val="22"/>
          <w:szCs w:val="22"/>
        </w:rPr>
        <w:t>El tuvo que pasar por Samaria</w:t>
      </w:r>
      <w:r>
        <w:rPr>
          <w:rFonts w:cs="Arial" w:ascii="Arial" w:hAnsi="Arial"/>
          <w:sz w:val="22"/>
          <w:szCs w:val="22"/>
        </w:rPr>
        <w:t>.” Cuando se desenvuelve la historia, nos damos cuenta que la razón por la cual tuvo que ir allá fue por esta mujer. ¡Jesús le dio la oportunidad de llevar las buenas nuevas del evangelio a sus veci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está cansado de hablar y viajar así que los discípulos lo dejan solo.  Van al pueblo en busca de comida.  El se sienta junto al pozo en el calor candente del medio día, sediento y esperando que alguien le sacara agua del pozo.  La mayor parte de las mujeres del pueblo habían llegado temprano para llenar sus cántaros de agua y conversar con las demás mujeres.  Pero esta mujer llega a la hora más calurosa del día para evitar a las mujeres chismosas -porque ella es una mujer con una historia osc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acerca al pozo, llena su cántaro de arcilla con agua refrescante y se prepara para volver a su casa.  Se sorprende cuando un extraño le pide de beber -y aunque la costumbre en el medio oriente es de nunca rehusarle comida o bebida a un extraño, ¡este hombre es un judío y además un hombre de 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l odio que reinaba entre los judíos y los samaritanos impidió a la mujer ofrecer un favor a Jesús; pero el Salvador estaba tratando de hallar la llave de su corazón, y con el tacto nacido del amor divino, Él no ofreció un favor, sino que lo pidió.” (</w:t>
      </w:r>
      <w:r>
        <w:rPr>
          <w:rFonts w:cs="Arial" w:ascii="Arial" w:hAnsi="Arial"/>
          <w:i/>
          <w:sz w:val="22"/>
          <w:szCs w:val="22"/>
        </w:rPr>
        <w:t>El Deseado de Todas las Gentes</w:t>
      </w:r>
      <w:r>
        <w:rPr>
          <w:rFonts w:cs="Arial" w:ascii="Arial" w:hAnsi="Arial"/>
          <w:sz w:val="22"/>
          <w:szCs w:val="22"/>
        </w:rPr>
        <w:t>, p. 155 y 15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Jesús torna la conversación a asuntos espirituales. </w:t>
      </w:r>
      <w:r>
        <w:rPr>
          <w:rFonts w:cs="Arial" w:ascii="Arial" w:hAnsi="Arial"/>
          <w:i/>
          <w:sz w:val="22"/>
          <w:szCs w:val="22"/>
        </w:rPr>
        <w:t xml:space="preserve">“Si conocieses el don de Dios, y quién es el que te dice: Dame de beber; tú pedirías de él, y él te daría agua viva” </w:t>
      </w:r>
      <w:r>
        <w:rPr>
          <w:rFonts w:cs="Arial" w:ascii="Arial" w:hAnsi="Arial"/>
          <w:sz w:val="22"/>
          <w:szCs w:val="22"/>
        </w:rPr>
        <w:t>(ver.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 respuesta con respecto a su falta de una vasija, demuestra que ella está pensando de su necesidad de agua como algo para refrescar su necesidad física.  Pero ella está interesada en “el agua viva” que Jesús menciona.  El capta su idea y continúa su mensaje a el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sús habla del agua que provee vida eterna.  Ahora tiene su atención.  ¡Cuánto le gustaría no tener que venir al pozo cada día para sacar agua!  Entonces Jesús torna la conversación a su pecado secreto -aquello que la separa a ella de las demás mujeres del pueblo.  Cuando Él le pide que vuelva a casa para traer a su esposo, ella responde honestamente, “No tengo esposo.” (ver. 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hora Jesús le puede ayudar a enfrentar el pecado que controla su vida.  El menciona los otros cinco maridos que ella ha tenido en su vida.  La mujer del pozo se admira de este forastero que conoce sus secretos pasados.  En el versículo 19, ella reconoce que Jesús es un profeta.  Ella menciona el “Mesías” y ¡Jesús revela lo que Él 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 pronto ella escucha esta maravillosa información, los discípulos vuelven.  Se horrorizan al ver a Jesús hablando con un samaritano, y no cualquier samaritano, sino ¡una mujer samaritana! Pero ella ya ha aprendido tanto que asombrosamente “dejó su cántaro y volvió al pueblo.”  Ahora es una mujer cambiada que ya no tiene temor de enfrentar a sus vecinos.  ¡Ahora tiene buenas nuevas para compartir! “¿No será éste el Cristo?”  Su rostro ha cambiado y resplandece de gozo. ¿Cuáles son los resultados del encuentro de Jesús con la mujer samaritana junto al po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H-9, PP 12)</w:t>
      </w:r>
    </w:p>
    <w:p>
      <w:pPr>
        <w:pStyle w:val="Normal"/>
        <w:numPr>
          <w:ilvl w:val="0"/>
          <w:numId w:val="2"/>
        </w:numPr>
        <w:jc w:val="both"/>
        <w:rPr>
          <w:rFonts w:ascii="Arial" w:hAnsi="Arial" w:cs="Arial"/>
          <w:sz w:val="22"/>
          <w:szCs w:val="22"/>
        </w:rPr>
      </w:pPr>
      <w:r>
        <w:rPr>
          <w:rFonts w:cs="Arial" w:ascii="Arial" w:hAnsi="Arial"/>
          <w:sz w:val="22"/>
          <w:szCs w:val="22"/>
        </w:rPr>
        <w:t>No la condenó, le dio esperanza.</w:t>
      </w:r>
    </w:p>
    <w:p>
      <w:pPr>
        <w:pStyle w:val="Normal"/>
        <w:numPr>
          <w:ilvl w:val="0"/>
          <w:numId w:val="2"/>
        </w:numPr>
        <w:jc w:val="both"/>
        <w:rPr>
          <w:rFonts w:ascii="Arial" w:hAnsi="Arial" w:cs="Arial"/>
          <w:sz w:val="22"/>
          <w:szCs w:val="22"/>
        </w:rPr>
      </w:pPr>
      <w:r>
        <w:rPr>
          <w:rFonts w:cs="Arial" w:ascii="Arial" w:hAnsi="Arial"/>
          <w:sz w:val="22"/>
          <w:szCs w:val="22"/>
        </w:rPr>
        <w:t>Ella compartió las buenas nuevas con sus vecinos.</w:t>
      </w:r>
    </w:p>
    <w:p>
      <w:pPr>
        <w:pStyle w:val="Normal"/>
        <w:numPr>
          <w:ilvl w:val="0"/>
          <w:numId w:val="2"/>
        </w:numPr>
        <w:jc w:val="both"/>
        <w:rPr>
          <w:rFonts w:ascii="Arial" w:hAnsi="Arial" w:cs="Arial"/>
          <w:sz w:val="22"/>
          <w:szCs w:val="22"/>
        </w:rPr>
      </w:pPr>
      <w:r>
        <w:rPr>
          <w:rFonts w:cs="Arial" w:ascii="Arial" w:hAnsi="Arial"/>
          <w:sz w:val="22"/>
          <w:szCs w:val="22"/>
        </w:rPr>
        <w:t>Algunos vecinos volvieron para oír a Jesús.</w:t>
      </w:r>
    </w:p>
    <w:p>
      <w:pPr>
        <w:pStyle w:val="Normal"/>
        <w:numPr>
          <w:ilvl w:val="0"/>
          <w:numId w:val="2"/>
        </w:numPr>
        <w:jc w:val="both"/>
        <w:rPr/>
      </w:pPr>
      <w:r>
        <w:rPr>
          <w:rFonts w:cs="Arial" w:ascii="Arial" w:hAnsi="Arial"/>
          <w:sz w:val="22"/>
          <w:szCs w:val="22"/>
        </w:rPr>
        <w:t>“</w:t>
      </w:r>
      <w:r>
        <w:rPr>
          <w:rFonts w:cs="Arial" w:ascii="Arial" w:hAnsi="Arial"/>
          <w:sz w:val="22"/>
          <w:szCs w:val="22"/>
        </w:rPr>
        <w:t>Muchos de los Samaritanos que vivían en aquel lugar creyeron en Él por el testimonio que daba la mujer.” (ver. 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 embargo, no solo la mujer y sus vecinos fueron afectados.  “Pero el propósito de Cristo sobrepasó la tradición humana.  Al conversar con un samaritano, Jesús ilustró el poder del evangelio para toda la humanidad. Por medio de un contacto, el pueblo entero vino a escuchar su mensaje.  Esto hizo una impresión indeleble sobre los discípulos.” - Carlos Medley, editorial, “</w:t>
      </w:r>
      <w:r>
        <w:rPr>
          <w:rFonts w:cs="Arial" w:ascii="Arial" w:hAnsi="Arial"/>
          <w:i/>
          <w:sz w:val="22"/>
          <w:szCs w:val="22"/>
        </w:rPr>
        <w:t>Desafiando el Estatus Quo</w:t>
      </w:r>
      <w:r>
        <w:rPr>
          <w:rFonts w:cs="Arial" w:ascii="Arial" w:hAnsi="Arial"/>
          <w:sz w:val="22"/>
          <w:szCs w:val="22"/>
        </w:rPr>
        <w:t>,” Revista Adventista, 24 Febrero 199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H-10, PP 13/14/15)</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Jesús había empezado a derribar el muro de separación existente entre judíos y gentiles y a predicar la salvación al mundo.  Aunque era judío, se mezclaba libremente con los samaritanos, y anulaba así las costumbres farisaicas de su nación.  Frente a sus prejuicios, aceptaba la hospitalidad de este pueblo despreciado.  Dormía bajo sus techos, comía en sus mesas -participando de los alimentos preparados y servidos por sus manos, -enseñaba en sus calles y los trataba con la mayor bondad y cortesía.” (</w:t>
      </w:r>
      <w:r>
        <w:rPr>
          <w:rFonts w:cs="Arial" w:ascii="Arial" w:hAnsi="Arial"/>
          <w:i/>
          <w:sz w:val="22"/>
          <w:szCs w:val="22"/>
        </w:rPr>
        <w:t>El Deseado de Todas las Gentes</w:t>
      </w:r>
      <w:r>
        <w:rPr>
          <w:rFonts w:cs="Arial" w:ascii="Arial" w:hAnsi="Arial"/>
          <w:sz w:val="22"/>
          <w:szCs w:val="22"/>
        </w:rPr>
        <w:t>, p. 1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MUJER SORPRENDIDA EN ADULTE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uan 8:1-11 comparte una historia maravillosa de la compasión de Jesús por un pecador.  Es la historia de una mujer de la calle que ganaba su dinero con la mayor dificultad -vendiendo su cuerpo a cualquier hombre que tuviera el dinero para pagar el precio.  Tal vez no tenía un esposo o padre para protegerla y proveer para el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os hombres la usan, abusan y luego rehúsan reconocerla en público. Debido a que ellos conocían todo acerca de ella, rehúsan hablarle, pero ella necesita desesperadamente de un ami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onces un día la sorprenden en el acto, y mientras que el hombre se escapa, a ella la arrastran hasta la calle para apedrearla -el castigo para crímenes como este. (la Ley requería que ambos fuesen castigados, pero obviamente esto era una trampa).  Pero Jesús estaba en su pueb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la se encorva hasta el suelo sintiendo vergüenza profunda, esperando las palabras de condenación.  Juan, el discípulo amado, escribe las palabras que Jesús pronuncia: “¿Dónde están los que te acusan?  ¿Ninguno te cond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Jesús invitó a cualquier hombre que se consideraba absolutamente sin pecado entre sus oidores, a actuar y no solo hablar, invitándolo a lanzar la primera piedra a una mujer que, sin lugar a dudas, era culpable. Pero lo hizo con tal altivez, que derrotó y rompió la calma reinante, y cada hombre que escuchaba fue impulsado a dejar de mirar a la miserable criatura que estaba ante Él y a mirarse a sí mismo de nuevo.”  Webb Garrison, </w:t>
      </w:r>
      <w:r>
        <w:rPr>
          <w:rFonts w:cs="Arial" w:ascii="Arial" w:hAnsi="Arial"/>
          <w:i/>
          <w:sz w:val="22"/>
          <w:szCs w:val="22"/>
        </w:rPr>
        <w:t>Mujeres en la Vida de Jesús</w:t>
      </w:r>
      <w:r>
        <w:rPr>
          <w:rFonts w:cs="Arial" w:ascii="Arial" w:hAnsi="Arial"/>
          <w:sz w:val="22"/>
          <w:szCs w:val="22"/>
        </w:rPr>
        <w:t>, p. 1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los hombres desaparecen.  Las siguientes palabras de Jesús suenan en los oídos de la mujer y hacen eco en su memoria, “</w:t>
      </w:r>
      <w:r>
        <w:rPr>
          <w:rFonts w:cs="Arial" w:ascii="Arial" w:hAnsi="Arial"/>
          <w:i/>
          <w:sz w:val="22"/>
          <w:szCs w:val="22"/>
        </w:rPr>
        <w:t>Ni Yo te condeno.  Vete y no peques más</w:t>
      </w:r>
      <w:r>
        <w:rPr>
          <w:rFonts w:cs="Arial" w:ascii="Arial" w:hAnsi="Arial"/>
          <w:sz w:val="22"/>
          <w:szCs w:val="22"/>
        </w:rPr>
        <w:t>.”  Así que en vez de recibir el apedreamiento que esperaba, se va caminando y comienza la vida de nuevo.  Jesús está allí y su gracia cubre sus pec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A PRIMERA MUJER QUE VIO A CRISTO RESUCI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uan 20:1-18 continúa con la maravillosa historia de María Magdalena. Después de abandonar el pecado, llega a ser una discípula de Jesús.  Ella es la que va a la tumba de Jesús ese primer domingo después de la crucifixión.  Cuando ve que la piedra ya ha sido movida, corre a los demás discípulos para decirles que el cuerpo de su Maestro ha sido llevado.  Pedro y Juan corren para verificarlo el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uelven a casa, pero María se queda junto a la tumba, llorando.  Entonces ve a dos ángeles.  Su conversación con ellos es acerca de su Señor, ahora ausente, cuando alguien pregunta, “¿Mujer, por qué lloras? ¿A quién buscas?” Ella piensa que es el jardinero, pero cuando Él dice, “María,” se da cuenta que es Jesú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ría corre para dar las buenas nuevas de su Señor resucitado a los demás discípulos -¡qué gozo y privilegio es para ella ser elegida para esta tarea!  Ella, que fue perdonada por su Señor, es a quien Jesús primero aparece después de su resur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H-11, PP 16) </w:t>
      </w:r>
    </w:p>
    <w:p>
      <w:pPr>
        <w:pStyle w:val="Normal"/>
        <w:jc w:val="both"/>
        <w:rPr>
          <w:rFonts w:ascii="Arial" w:hAnsi="Arial" w:cs="Arial"/>
          <w:color w:val="0000FF"/>
          <w:sz w:val="22"/>
          <w:szCs w:val="22"/>
        </w:rPr>
      </w:pPr>
      <w:r>
        <w:rPr>
          <w:rFonts w:cs="Arial" w:ascii="Arial" w:hAnsi="Arial"/>
          <w:sz w:val="22"/>
          <w:szCs w:val="22"/>
        </w:rPr>
        <w:t>“</w:t>
      </w:r>
      <w:r>
        <w:rPr>
          <w:rFonts w:cs="Arial" w:ascii="Arial" w:hAnsi="Arial"/>
          <w:sz w:val="22"/>
          <w:szCs w:val="22"/>
        </w:rPr>
        <w:t>Las mujeres pueden ser instrumentos de justicia, que presten un santo servicio. Fue María la que predicó primero de un Jesús resucitado…Si hubiera veinte mujeres donde ahora hay una, que hicieran de esta santa misión su obra predilecta, veríamos a muchas mas personas convertidas a la verdad.  La influencia refinadora, suavizadora de las mujeres cristianas se necesita en la gran obra de la predicar la verdad”.  (</w:t>
      </w:r>
      <w:r>
        <w:rPr>
          <w:rFonts w:cs="Arial" w:ascii="Arial" w:hAnsi="Arial"/>
          <w:i/>
          <w:sz w:val="22"/>
          <w:szCs w:val="22"/>
        </w:rPr>
        <w:t>Evangelismo</w:t>
      </w:r>
      <w:r>
        <w:rPr>
          <w:rFonts w:cs="Arial" w:ascii="Arial" w:hAnsi="Arial"/>
          <w:sz w:val="22"/>
          <w:szCs w:val="22"/>
        </w:rPr>
        <w:t>, p. 345)</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n seguridad, Jesús simpatizaba con las mujeres de sus días.  Él se comportaba de manera repentina, abandonando lo acostumbrado y haciendo lo que le parecía justo.  Esa es la clase de Jesús al cual servimos -Uno que tiene en cuenta a las mujeres y las conmueve con su bondad y comprens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H-12, PP 17/18)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Jesús trataba a las mujeres como personas.  Él hacía lo máximo que podía para refutar por sus acciones, las actitudes hacia las mujeres…insistió en que se le permitiera a María de Betania sentarse a sus pies para aprender teología en vez de enviarla a la cocina donde la costumbre la colocaba.  Elevó a la mujer que fue sorprendida en adulterio al nivel humano de sus acusadores.  La mujer de Samaria estaba tan sorprendida como los discípulos, de que Él hablara con ella, una mujer.  Pero Jesús fue más allá; la comisionó para llevar las Buenas Nuevas a su pueblo entero.”  (Patricia Gundry, </w:t>
      </w:r>
      <w:r>
        <w:rPr>
          <w:rFonts w:cs="Arial" w:ascii="Arial" w:hAnsi="Arial"/>
          <w:i/>
          <w:sz w:val="22"/>
          <w:szCs w:val="22"/>
        </w:rPr>
        <w:t>Herederos Juntos</w:t>
      </w:r>
      <w:r>
        <w:rPr>
          <w:rFonts w:cs="Arial" w:ascii="Arial" w:hAnsi="Arial"/>
          <w:sz w:val="22"/>
          <w:szCs w:val="22"/>
        </w:rPr>
        <w:t>. Zondervan Publishing House, Grand Rapids, MI., 1980.p.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H-13, PP 19/2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risto también desafió el estatus existente, al convertirse en un promotor de la dignidad femenina.  En numerosos encuentros, afirmó a la mujer y elevó su nivel de respeto en una sociedad dominada por el hombre.  También hizo esfuerzos especiales para llevarles el evangelio.  En respuesta a la compasión de Cristo, las mujeres proveyeron un sistema de apoyo principal a su ministerio y soportaron el desdén y el ridículo por escuchar sus enseñanzas.” - Carlos Medley, editorial, “</w:t>
      </w:r>
      <w:r>
        <w:rPr>
          <w:rFonts w:cs="Arial" w:ascii="Arial" w:hAnsi="Arial"/>
          <w:i/>
          <w:sz w:val="22"/>
          <w:szCs w:val="22"/>
        </w:rPr>
        <w:t>Desafiando el Estatus Quo-2</w:t>
      </w:r>
      <w:r>
        <w:rPr>
          <w:rFonts w:cs="Arial" w:ascii="Arial" w:hAnsi="Arial"/>
          <w:sz w:val="22"/>
          <w:szCs w:val="22"/>
        </w:rPr>
        <w:t>,” Revista Adventista, 31 Marzo, 199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é respuesta a tal Salvador viene a tu corazón?  ¿Estás dispuesta a sufrir el desdén y el ridículo por tu Salvador?  Decide salir y compartir las Buenas Nuevas de un Salvador bondadoso y amoroso con las mujeres en tu aldea, pueblo o ciudad; con tu familia, amigos y vecinos.  Dales la esperanza que ha venido a través de las edades -que Jesús nos ama a cada uno y desea compartir su reino con noso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Recurs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lang w:val="en-US"/>
        </w:rPr>
        <w:t>Reproducible Bible Store Coloring Book: Old Testament &amp; News Testament Learning Fun</w:t>
      </w:r>
      <w:r>
        <w:rPr>
          <w:rFonts w:cs="Arial" w:ascii="Arial" w:hAnsi="Arial"/>
          <w:sz w:val="22"/>
          <w:szCs w:val="22"/>
          <w:lang w:val="en-US"/>
        </w:rPr>
        <w:t xml:space="preserve"> (Cincinnati, Ohio: The Standard Publishing Co, 199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lexander, David and Pat, editors, </w:t>
      </w:r>
      <w:r>
        <w:rPr>
          <w:rFonts w:cs="Arial" w:ascii="Arial" w:hAnsi="Arial"/>
          <w:i/>
          <w:sz w:val="22"/>
          <w:szCs w:val="22"/>
          <w:lang w:val="en-US"/>
        </w:rPr>
        <w:t>Eerdman’s Handbook to the Bible</w:t>
      </w:r>
      <w:r>
        <w:rPr>
          <w:rFonts w:cs="Arial" w:ascii="Arial" w:hAnsi="Arial"/>
          <w:sz w:val="22"/>
          <w:szCs w:val="22"/>
          <w:lang w:val="en-US"/>
        </w:rPr>
        <w:t xml:space="preserve"> (Grand Rapids, Michigan: William B. Eerdmans Publishing Company, 197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nderson, Esther and Wolfe, Arlene, </w:t>
      </w:r>
      <w:r>
        <w:rPr>
          <w:rFonts w:cs="Arial" w:ascii="Arial" w:hAnsi="Arial"/>
          <w:i/>
          <w:sz w:val="22"/>
          <w:szCs w:val="22"/>
          <w:lang w:val="en-US"/>
        </w:rPr>
        <w:t>Women of the Bible: A Women’s Course of Bible Studies</w:t>
      </w:r>
      <w:r>
        <w:rPr>
          <w:rFonts w:cs="Arial" w:ascii="Arial" w:hAnsi="Arial"/>
          <w:sz w:val="22"/>
          <w:szCs w:val="22"/>
          <w:lang w:val="en-US"/>
        </w:rPr>
        <w:t xml:space="preserve"> (Nairobi, Kenya: Kesho Publications, 197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Carmody, Denise Lardner, </w:t>
      </w:r>
      <w:r>
        <w:rPr>
          <w:rFonts w:cs="Arial" w:ascii="Arial" w:hAnsi="Arial"/>
          <w:i/>
          <w:sz w:val="22"/>
          <w:szCs w:val="22"/>
          <w:lang w:val="en-US"/>
        </w:rPr>
        <w:t xml:space="preserve">Biblical Woman: Contemporary Reflections on Scriptural Texts </w:t>
      </w:r>
      <w:r>
        <w:rPr>
          <w:rFonts w:cs="Arial" w:ascii="Arial" w:hAnsi="Arial"/>
          <w:sz w:val="22"/>
          <w:szCs w:val="22"/>
          <w:lang w:val="en-US"/>
        </w:rPr>
        <w:t>(New York, New York: The Crossroad Publishing Company, 198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Deane, Anthony, </w:t>
      </w:r>
      <w:r>
        <w:rPr>
          <w:rFonts w:cs="Arial" w:ascii="Arial" w:hAnsi="Arial"/>
          <w:i/>
          <w:sz w:val="22"/>
          <w:szCs w:val="22"/>
          <w:lang w:val="en-US"/>
        </w:rPr>
        <w:t>The World Christ Knew</w:t>
      </w:r>
      <w:r>
        <w:rPr>
          <w:rFonts w:cs="Arial" w:ascii="Arial" w:hAnsi="Arial"/>
          <w:sz w:val="22"/>
          <w:szCs w:val="22"/>
          <w:lang w:val="en-US"/>
        </w:rPr>
        <w:t xml:space="preserve"> (Madison, Wisconsin: Adult Christian Education Foundation, 195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een, Edith, </w:t>
      </w:r>
      <w:r>
        <w:rPr>
          <w:rFonts w:cs="Arial" w:ascii="Arial" w:hAnsi="Arial"/>
          <w:i/>
          <w:sz w:val="22"/>
          <w:szCs w:val="22"/>
          <w:lang w:val="en-US"/>
        </w:rPr>
        <w:t>All of the Women of the Bible</w:t>
      </w:r>
      <w:r>
        <w:rPr>
          <w:rFonts w:cs="Arial" w:ascii="Arial" w:hAnsi="Arial"/>
          <w:sz w:val="22"/>
          <w:szCs w:val="22"/>
          <w:lang w:val="en-US"/>
        </w:rPr>
        <w:t xml:space="preserve"> (San Francisco, California: Harper San Francisco, 198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ouglas, J.D., general editor, </w:t>
      </w:r>
      <w:r>
        <w:rPr>
          <w:rFonts w:cs="Arial" w:ascii="Arial" w:hAnsi="Arial"/>
          <w:i/>
          <w:sz w:val="22"/>
          <w:szCs w:val="22"/>
          <w:lang w:val="en-US"/>
        </w:rPr>
        <w:t>New Commentary on the Whole Bible</w:t>
      </w:r>
      <w:r>
        <w:rPr>
          <w:rFonts w:cs="Arial" w:ascii="Arial" w:hAnsi="Arial"/>
          <w:sz w:val="22"/>
          <w:szCs w:val="22"/>
          <w:lang w:val="en-US"/>
        </w:rPr>
        <w:t xml:space="preserve"> (New Testament volume) (Wheaton, Illinois: Tyndale House Publishers, Inc., 199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Edersheim, Alfred, </w:t>
      </w:r>
      <w:r>
        <w:rPr>
          <w:rFonts w:cs="Arial" w:ascii="Arial" w:hAnsi="Arial"/>
          <w:i/>
          <w:sz w:val="22"/>
          <w:szCs w:val="22"/>
          <w:lang w:val="en-US"/>
        </w:rPr>
        <w:t>The Life and Times of Jesus the Messiah</w:t>
      </w:r>
      <w:r>
        <w:rPr>
          <w:rFonts w:cs="Arial" w:ascii="Arial" w:hAnsi="Arial"/>
          <w:sz w:val="22"/>
          <w:szCs w:val="22"/>
          <w:lang w:val="en-US"/>
        </w:rPr>
        <w:t xml:space="preserve"> (United States: Hendrickson Publishers, Inc., 199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Flora, Sherrill B., </w:t>
      </w:r>
      <w:r>
        <w:rPr>
          <w:rFonts w:cs="Arial" w:ascii="Arial" w:hAnsi="Arial"/>
          <w:i/>
          <w:sz w:val="22"/>
          <w:szCs w:val="22"/>
          <w:lang w:val="en-US"/>
        </w:rPr>
        <w:t>New Testament Bible Story Patterns</w:t>
      </w:r>
      <w:r>
        <w:rPr>
          <w:rFonts w:cs="Arial" w:ascii="Arial" w:hAnsi="Arial"/>
          <w:sz w:val="22"/>
          <w:szCs w:val="22"/>
          <w:lang w:val="en-US"/>
        </w:rPr>
        <w:t xml:space="preserve"> (Grand Rapids, Michigan: In Celebration [T.S. Dennison], 1996).</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Flowers, Ron and Karen, </w:t>
      </w:r>
      <w:r>
        <w:rPr>
          <w:rFonts w:cs="Arial" w:ascii="Arial" w:hAnsi="Arial"/>
          <w:i/>
          <w:sz w:val="22"/>
          <w:szCs w:val="22"/>
          <w:lang w:val="en-US"/>
        </w:rPr>
        <w:t>Love Aflame</w:t>
      </w:r>
      <w:r>
        <w:rPr>
          <w:rFonts w:cs="Arial" w:ascii="Arial" w:hAnsi="Arial"/>
          <w:sz w:val="22"/>
          <w:szCs w:val="22"/>
          <w:lang w:val="en-US"/>
        </w:rPr>
        <w:t xml:space="preserve"> (Hagerstown, Maryland: Review &amp; Herald Publishing Association, 199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Garrison, Webb, </w:t>
      </w:r>
      <w:r>
        <w:rPr>
          <w:rFonts w:cs="Arial" w:ascii="Arial" w:hAnsi="Arial"/>
          <w:i/>
          <w:sz w:val="22"/>
          <w:szCs w:val="22"/>
          <w:lang w:val="en-US"/>
        </w:rPr>
        <w:t>Women in the Life of Jesus</w:t>
      </w:r>
      <w:r>
        <w:rPr>
          <w:rFonts w:cs="Arial" w:ascii="Arial" w:hAnsi="Arial"/>
          <w:sz w:val="22"/>
          <w:szCs w:val="22"/>
          <w:lang w:val="en-US"/>
        </w:rPr>
        <w:t xml:space="preserve"> (Indianapolis, Indiana: The Bobbs-Merrill Co. Inc., 196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Gundry, Patricia, </w:t>
      </w:r>
      <w:r>
        <w:rPr>
          <w:rFonts w:cs="Arial" w:ascii="Arial" w:hAnsi="Arial"/>
          <w:i/>
          <w:sz w:val="22"/>
          <w:szCs w:val="22"/>
          <w:lang w:val="en-US"/>
        </w:rPr>
        <w:t>Heirs Together</w:t>
      </w:r>
      <w:r>
        <w:rPr>
          <w:rFonts w:cs="Arial" w:ascii="Arial" w:hAnsi="Arial"/>
          <w:sz w:val="22"/>
          <w:szCs w:val="22"/>
          <w:lang w:val="en-US"/>
        </w:rPr>
        <w:t xml:space="preserve"> (Grand Rapids, Michigan: Zondervan Publishing House, 198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Habada, A. Pat, and Brillhart, Rebecca Frost, editors, </w:t>
      </w:r>
      <w:r>
        <w:rPr>
          <w:rFonts w:cs="Arial" w:ascii="Arial" w:hAnsi="Arial"/>
          <w:i/>
          <w:sz w:val="22"/>
          <w:szCs w:val="22"/>
          <w:lang w:val="en-US"/>
        </w:rPr>
        <w:t>The Welcome Table</w:t>
      </w:r>
      <w:r>
        <w:rPr>
          <w:rFonts w:cs="Arial" w:ascii="Arial" w:hAnsi="Arial"/>
          <w:sz w:val="22"/>
          <w:szCs w:val="22"/>
          <w:lang w:val="en-US"/>
        </w:rPr>
        <w:t xml:space="preserve"> (Langley Park, Maryland: TEAM Press, 199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Maus, Cynthia Pearl, </w:t>
      </w:r>
      <w:r>
        <w:rPr>
          <w:rFonts w:cs="Arial" w:ascii="Arial" w:hAnsi="Arial"/>
          <w:i/>
          <w:sz w:val="22"/>
          <w:szCs w:val="22"/>
          <w:lang w:val="en-US"/>
        </w:rPr>
        <w:t xml:space="preserve">Christ and the Fine Arts: An Anthology of Pictures, Poetry, Music and Stories Centering in the Life of Christ </w:t>
      </w:r>
      <w:r>
        <w:rPr>
          <w:rFonts w:cs="Arial" w:ascii="Arial" w:hAnsi="Arial"/>
          <w:sz w:val="22"/>
          <w:szCs w:val="22"/>
          <w:lang w:val="en-US"/>
        </w:rPr>
        <w:t>(London, England: Harper &amp; Brothers Publishers, 193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Medley, Carlos, editorial, </w:t>
      </w:r>
      <w:r>
        <w:rPr>
          <w:rFonts w:cs="Arial" w:ascii="Arial" w:hAnsi="Arial"/>
          <w:i/>
          <w:sz w:val="22"/>
          <w:szCs w:val="22"/>
          <w:lang w:val="en-US"/>
        </w:rPr>
        <w:t>Challenging the Status Quo</w:t>
      </w:r>
      <w:r>
        <w:rPr>
          <w:rFonts w:cs="Arial" w:ascii="Arial" w:hAnsi="Arial"/>
          <w:sz w:val="22"/>
          <w:szCs w:val="22"/>
          <w:lang w:val="en-US"/>
        </w:rPr>
        <w:t>, Adventist Review, February 24, 199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Medley, Carlos, editorial, </w:t>
      </w:r>
      <w:r>
        <w:rPr>
          <w:rFonts w:cs="Arial" w:ascii="Arial" w:hAnsi="Arial"/>
          <w:i/>
          <w:sz w:val="22"/>
          <w:szCs w:val="22"/>
          <w:lang w:val="en-US"/>
        </w:rPr>
        <w:t>Challenging the Status Quo-2</w:t>
      </w:r>
      <w:r>
        <w:rPr>
          <w:rFonts w:cs="Arial" w:ascii="Arial" w:hAnsi="Arial"/>
          <w:sz w:val="22"/>
          <w:szCs w:val="22"/>
          <w:lang w:val="en-US"/>
        </w:rPr>
        <w:t>, Adventist Review, March 31, 199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Metzger, Bruce M. and Coogan, Michael D., editors, </w:t>
      </w:r>
      <w:r>
        <w:rPr>
          <w:rFonts w:cs="Arial" w:ascii="Arial" w:hAnsi="Arial"/>
          <w:i/>
          <w:sz w:val="22"/>
          <w:szCs w:val="22"/>
          <w:lang w:val="en-US"/>
        </w:rPr>
        <w:t xml:space="preserve">The Oxford Companion to the Bible </w:t>
      </w:r>
      <w:r>
        <w:rPr>
          <w:rFonts w:cs="Arial" w:ascii="Arial" w:hAnsi="Arial"/>
          <w:sz w:val="22"/>
          <w:szCs w:val="22"/>
          <w:lang w:val="en-US"/>
        </w:rPr>
        <w:t>(Oxford, England: Oxford University Press, 199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Richards, Sue and Larry, </w:t>
      </w:r>
      <w:r>
        <w:rPr>
          <w:rFonts w:cs="Arial" w:ascii="Arial" w:hAnsi="Arial"/>
          <w:i/>
          <w:sz w:val="22"/>
          <w:szCs w:val="22"/>
          <w:lang w:val="en-US"/>
        </w:rPr>
        <w:t>Every Woman in the Bible</w:t>
      </w:r>
      <w:r>
        <w:rPr>
          <w:rFonts w:cs="Arial" w:ascii="Arial" w:hAnsi="Arial"/>
          <w:sz w:val="22"/>
          <w:szCs w:val="22"/>
          <w:lang w:val="en-US"/>
        </w:rPr>
        <w:t xml:space="preserve"> (Nashville, Tennessee: Thomas Nelson Publishers, 1999).</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Ryrie, Charles Caldwell, </w:t>
      </w:r>
      <w:r>
        <w:rPr>
          <w:rFonts w:cs="Arial" w:ascii="Arial" w:hAnsi="Arial"/>
          <w:i/>
          <w:sz w:val="22"/>
          <w:szCs w:val="22"/>
          <w:lang w:val="en-US"/>
        </w:rPr>
        <w:t>The Role of Women in the</w:t>
      </w:r>
      <w:r>
        <w:rPr>
          <w:rFonts w:cs="Arial" w:ascii="Arial" w:hAnsi="Arial"/>
          <w:sz w:val="22"/>
          <w:szCs w:val="22"/>
          <w:lang w:val="en-US"/>
        </w:rPr>
        <w:t xml:space="preserve"> Church (Chicago, Illinois: Moody Press, 197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Venden, Morris L., </w:t>
      </w:r>
      <w:r>
        <w:rPr>
          <w:rFonts w:cs="Arial" w:ascii="Arial" w:hAnsi="Arial"/>
          <w:i/>
          <w:sz w:val="22"/>
          <w:szCs w:val="22"/>
          <w:lang w:val="en-US"/>
        </w:rPr>
        <w:t>How Jesus Treated People</w:t>
      </w:r>
      <w:r>
        <w:rPr>
          <w:rFonts w:cs="Arial" w:ascii="Arial" w:hAnsi="Arial"/>
          <w:sz w:val="22"/>
          <w:szCs w:val="22"/>
          <w:lang w:val="en-US"/>
        </w:rPr>
        <w:t xml:space="preserve"> (Boise, Idaho: Pacific Press Publishing Association, 1986).</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White, Ellen G., </w:t>
      </w:r>
      <w:r>
        <w:rPr>
          <w:rFonts w:cs="Arial" w:ascii="Arial" w:hAnsi="Arial"/>
          <w:i/>
          <w:sz w:val="22"/>
          <w:szCs w:val="22"/>
          <w:lang w:val="en-US"/>
        </w:rPr>
        <w:t>The Desire of Ages</w:t>
      </w:r>
      <w:r>
        <w:rPr>
          <w:rFonts w:cs="Arial" w:ascii="Arial" w:hAnsi="Arial"/>
          <w:sz w:val="22"/>
          <w:szCs w:val="22"/>
          <w:lang w:val="en-US"/>
        </w:rPr>
        <w:t xml:space="preserve"> (Takoma Park, Washington, D.C.: Review &amp; Herald Publishing Association, 194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sectPr>
      <w:headerReference w:type="default" r:id="rId2"/>
      <w:headerReference w:type="first" r:id="rId3"/>
      <w:footerReference w:type="default" r:id="rId4"/>
      <w:footerReference w:type="first" r:id="rId5"/>
      <w:type w:val="nextPage"/>
      <w:pgSz w:w="11906" w:h="16838"/>
      <w:pgMar w:left="1418" w:right="146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110" w:hanging="0"/>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Footer"/>
      <w:tabs>
        <w:tab w:val="clear" w:pos="8504"/>
        <w:tab w:val="center" w:pos="4252" w:leader="none"/>
      </w:tabs>
      <w:ind w:right="-110" w:hanging="0"/>
      <w:rPr/>
    </w:pPr>
    <w:r>
      <w:rPr>
        <w:rFonts w:cs="Arial" w:ascii="Arial" w:hAnsi="Arial"/>
        <w:sz w:val="18"/>
        <w:szCs w:val="18"/>
      </w:rPr>
      <w:t>Nivel 3</w:t>
      <w:tab/>
      <w:t xml:space="preserve">             Seminario - Mujeres del Nuevo Testamento</w:t>
    </w:r>
    <w:r>
      <w:rPr>
        <w:rStyle w:val="PageNumber"/>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10" w:hanging="0"/>
      <w:rPr/>
    </w:pPr>
    <w:r>
      <w:rPr>
        <w:rFonts w:cs="Arial" w:ascii="Arial" w:hAnsi="Arial"/>
        <w:sz w:val="18"/>
        <w:szCs w:val="18"/>
        <w:u w:val="single"/>
      </w:rPr>
      <w:t>Ministerio de la Mujer</w:t>
      <w:tab/>
      <w:tab/>
      <w:t xml:space="preserve">                               Programa de Certificación de Lideraz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0:00Z</dcterms:created>
  <dc:creator>Aholiab</dc:creator>
  <dc:description/>
  <cp:keywords/>
  <dc:language>en-US</dc:language>
  <cp:lastModifiedBy>Unión Peruana</cp:lastModifiedBy>
  <cp:lastPrinted>2007-11-21T10:31:00Z</cp:lastPrinted>
  <dcterms:modified xsi:type="dcterms:W3CDTF">2007-11-21T15:33:00Z</dcterms:modified>
  <cp:revision>8</cp:revision>
  <dc:subject/>
  <dc:title>MUJERES DEL NUEVO TESTAMENTO</dc:title>
</cp:coreProperties>
</file>