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center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  <w:t>¿POR QUÉ ES TAN IMPORTANTE LA COMUNICACIÓN?</w:t>
      </w:r>
    </w:p>
    <w:p>
      <w:pPr>
        <w:pStyle w:val="Normal"/>
        <w:tabs>
          <w:tab w:val="clear" w:pos="708"/>
          <w:tab w:val="center" w:pos="4680" w:leader="none"/>
        </w:tabs>
        <w:suppressAutoHyphens w:val="true"/>
        <w:spacing w:lineRule="atLeast" w:line="480"/>
        <w:jc w:val="both"/>
        <w:rPr>
          <w:rFonts w:ascii="Arial" w:hAnsi="Arial" w:cs="Arial"/>
          <w:b/>
          <w:b/>
          <w:spacing w:val="-3"/>
          <w:lang w:val="es-ES_tradnl"/>
        </w:rPr>
      </w:pPr>
      <w:r>
        <w:rPr>
          <w:rFonts w:cs="Arial" w:ascii="Arial" w:hAnsi="Arial"/>
          <w:b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_________________________  es la forma como interactuamos con nuestros prójimos, la forma como logramos comunicar nuestro mensaj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"Buena" comunicación y la habilidad para manejar eficazmente el conflicto es una _____________ que todas nosotras podemos aprend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La habilidad para___________________ con éxito y "llevarse bien" con la gente es un ingrediente crítico para la excelencia en "el arte de influir en las personas"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El papel de la percep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center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Cosas que influyen en nuestra percepció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2528" w:hanging="0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2528" w:hanging="0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tLeast" w:line="240"/>
        <w:ind w:left="3248" w:hanging="720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Vemos las cosas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3968" w:hanging="1440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 xml:space="preserve">no como </w:t>
      </w:r>
      <w:r>
        <w:rPr>
          <w:rFonts w:cs="Arial" w:ascii="Arial" w:hAnsi="Arial"/>
          <w:b/>
          <w:bCs/>
          <w:spacing w:val="-3"/>
          <w:u w:val="single"/>
          <w:lang w:val="es-ES_tradnl"/>
        </w:rPr>
        <w:t>son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3968" w:hanging="1440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 xml:space="preserve">sino como somos </w:t>
      </w:r>
      <w:r>
        <w:rPr>
          <w:rFonts w:cs="Arial" w:ascii="Arial" w:hAnsi="Arial"/>
          <w:b/>
          <w:bCs/>
          <w:spacing w:val="-3"/>
          <w:u w:val="single"/>
          <w:lang w:val="es-ES_tradnl"/>
        </w:rPr>
        <w:t>nosotr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Deseamos desarrollar nuestra habilidad para escuchar bien, de manera que el mensaje_______________  y el mensaje _____________ sean interpretados para la comprensión mutua de amb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Un factor significativo para mejorar nuestra comunicación, reduciendo el conflicto y comprendiendo el punto de vista de la otra persona, es el reconocer que nuestras percepciones, hasta cierto punto, son siempre __________________, y tal vez incluso son ______________________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Nuestra percepción de la realidad no es necesariamente la realida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El reconocer nuestras __________________ es la base para que nos responsabilicemos de la forma como pensam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Responsabilizarnos por la manera como pensamos signific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  <w:tab w:val="left" w:pos="4962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 xml:space="preserve">Desafiar la _________________ </w:t>
        <w:tab/>
        <w:t>de nuestras percepcion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  <w:tab w:val="left" w:pos="4962" w:leader="none"/>
        </w:tabs>
        <w:suppressAutoHyphens w:val="true"/>
        <w:spacing w:lineRule="atLeast" w:line="480"/>
        <w:jc w:val="both"/>
        <w:rPr/>
      </w:pPr>
      <w:r>
        <w:rPr>
          <w:rFonts w:cs="Arial" w:ascii="Arial" w:hAnsi="Arial"/>
          <w:spacing w:val="-3"/>
          <w:lang w:val="es-ES_tradnl"/>
        </w:rPr>
        <w:t>Desafiar el __________________de nuestras percepcion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lineRule="atLeast" w:line="480"/>
        <w:jc w:val="both"/>
        <w:rPr/>
      </w:pPr>
      <w:r>
        <w:rPr>
          <w:rFonts w:cs="Arial" w:ascii="Arial" w:hAnsi="Arial"/>
          <w:spacing w:val="-3"/>
          <w:lang w:val="es-ES_tradnl"/>
        </w:rPr>
        <w:t>Desafiar la __________________de nuestras percepciones</w:t>
      </w:r>
    </w:p>
    <w:p>
      <w:pPr>
        <w:pStyle w:val="Normal"/>
        <w:tabs>
          <w:tab w:val="clear" w:pos="708"/>
          <w:tab w:val="left" w:pos="-720" w:leader="none"/>
          <w:tab w:val="left" w:pos="4962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Nuestros patrones o conductas usuales pueden ser_______________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__________________, y ______________, o pueden ser una causa frecuente de experiencias _____________________ de comunicación para nosotras, y para aquellos con los cuales nos comunicam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Ejemplos de operar en un "modo reactivo" a las circunstancias de la vid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Sea dueña de sus percepciones, no deje que se adueñen de Ud!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</w:t>
      </w:r>
      <w:r>
        <w:rPr>
          <w:rFonts w:cs="Arial" w:ascii="Arial" w:hAnsi="Arial"/>
          <w:spacing w:val="-3"/>
          <w:lang w:val="es-ES_tradnl"/>
        </w:rPr>
        <w:t>Asuma ____________________! Sea_____________ de su papel en las relaciones y circunstanci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________________ sus respue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¡________________ patrones de reacción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No reaccione: ________________!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rFonts w:cs="Arial" w:ascii="Arial" w:hAnsi="Arial"/>
          <w:b/>
          <w:bCs/>
          <w:spacing w:val="-3"/>
          <w:lang w:val="es-ES_tradnl"/>
        </w:rPr>
        <w:t xml:space="preserve">Estilos de comunicación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 xml:space="preserve">Cada una desarrollamos un________________ particular de comunicación. ___________________ los diferentes estilos de comunicación nos ayudará a interactuar y comunicarnos con la gente que tiene estilos muy diferentes de comunicación que el que tenemos nosotras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El Director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El tipo fiester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El estabilizado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 xml:space="preserve">El contador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El papel de la empatía en la comunic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rFonts w:cs="Arial" w:ascii="Arial" w:hAnsi="Arial"/>
          <w:spacing w:val="-3"/>
          <w:lang w:val="es-ES_tradnl"/>
        </w:rPr>
        <w:t>Empatía es ___________________________ los sentimientos y actitudes de otros como su los hubiéramos experimentado nosotros mism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Empatía es aprender a escuchar con su______________ y con su ________________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Creando empatía por lo que pensam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rFonts w:cs="Arial" w:ascii="Arial" w:hAnsi="Arial"/>
          <w:spacing w:val="-3"/>
          <w:lang w:val="es-ES_tradnl"/>
        </w:rPr>
        <w:t>Tome seriamente las___________________y____________________ de la otra person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Debemos ___________________ su derecho a sus sentimientos y actitud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 xml:space="preserve">Su______________,_______________ y__________________ pueden sernos extrañas, incluso inaceptables, pero son una parte integral del punto de vista para la otra persona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 xml:space="preserve">Retenga el______________ y la________________. Esto es importante si vamos a lograr un resultado que valga la pena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Creando empatía por lo que hacem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Sea  _______________y___________________de cualquier diferencia cultur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rFonts w:cs="Arial" w:ascii="Arial" w:hAnsi="Arial"/>
          <w:spacing w:val="-3"/>
          <w:lang w:val="es-ES_tradnl"/>
        </w:rPr>
        <w:t>__________________ a la persona y tome un_____________ activo en lo que están diciendo cuando se comunica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Haga preguntas______________ para ___________________________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rFonts w:cs="Arial" w:ascii="Arial" w:hAnsi="Arial"/>
          <w:spacing w:val="-3"/>
          <w:lang w:val="es-ES_tradnl"/>
        </w:rPr>
        <w:t>Use un lenguaje corporal_______________________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Sea muy consciente de ________________________________________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Haga gestos _______________________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Use un tono vocal__________________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Bloqueadores de la empatí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rFonts w:cs="Arial" w:ascii="Arial" w:hAnsi="Arial"/>
          <w:spacing w:val="-3"/>
          <w:lang w:val="es-ES_tradnl"/>
        </w:rPr>
        <w:t>Dominio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>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>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>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>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>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Manipul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>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>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>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Hacer sentir incapaz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>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>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>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Neg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>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El proceso de la comunicac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rFonts w:cs="Arial" w:ascii="Arial" w:hAnsi="Arial"/>
          <w:spacing w:val="-3"/>
          <w:lang w:val="es-ES_tradnl"/>
        </w:rPr>
        <w:t>____________________________VERBAL -- Lo que Ud. dij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rFonts w:cs="Arial" w:ascii="Arial" w:hAnsi="Arial"/>
          <w:spacing w:val="-3"/>
          <w:lang w:val="es-ES_tradnl"/>
        </w:rPr>
        <w:t>____________________________VOCAL  -- Como lo dij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rFonts w:cs="Arial" w:ascii="Arial" w:hAnsi="Arial"/>
          <w:spacing w:val="-3"/>
          <w:lang w:val="es-ES_tradnl"/>
        </w:rPr>
        <w:t>____________________________  VISUAL -- Lenguaje corporal/no verb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Tenemos que recordar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>1. Mucho de lo que comunicamos es 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>2. Mucho de lo que comunicamos es _________________________</w:t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3. Mucho de lo que comunicamos es 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La comunicación es congruente cuando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ab/>
        <w:t>Lo que _____________ y lo que________________ empareja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Manejando el conflict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Cualquiera sea el nivel del conflicto, ____________________ tomemos los pasos para resolver la situación, con toda probabilidad mejores serán los resultad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Con el conflicto puede tratarse ___________________,_____  __________ y _______________________ usando ciertas técnicas y reaccionando de una manera _______________________ y ___________________________.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En situaciones de crisis y conflicto en potencia recuerde siempre _________________________________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rFonts w:cs="Arial" w:ascii="Arial" w:hAnsi="Arial"/>
          <w:b/>
          <w:bCs/>
          <w:spacing w:val="-3"/>
          <w:lang w:val="es-ES_tradnl"/>
        </w:rPr>
        <w:t>Necesitamos:</w:t>
        <w:tab/>
        <w:t>PARA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rFonts w:cs="Arial" w:ascii="Arial" w:hAnsi="Arial"/>
          <w:b/>
          <w:bCs/>
          <w:spacing w:val="-3"/>
          <w:lang w:val="es-ES_tradnl"/>
        </w:rPr>
        <w:tab/>
        <w:tab/>
        <w:tab/>
        <w:t>ENSEÑA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rFonts w:cs="Arial" w:ascii="Arial" w:hAnsi="Arial"/>
          <w:b/>
          <w:bCs/>
          <w:spacing w:val="-3"/>
          <w:lang w:val="es-ES_tradnl"/>
        </w:rPr>
        <w:tab/>
        <w:tab/>
        <w:tab/>
        <w:t xml:space="preserve">ANALIZAR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rFonts w:cs="Arial" w:ascii="Arial" w:hAnsi="Arial"/>
          <w:b/>
          <w:bCs/>
          <w:spacing w:val="-3"/>
          <w:lang w:val="es-ES_tradnl"/>
        </w:rPr>
        <w:tab/>
        <w:tab/>
        <w:tab/>
        <w:t>RESPONDE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Cinco estrategias de resolución de conflictos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3402" w:leader="none"/>
          <w:tab w:val="left" w:pos="5954" w:leader="none"/>
          <w:tab w:val="left" w:pos="6237" w:leader="none"/>
          <w:tab w:val="left" w:pos="8505" w:leader="none"/>
        </w:tabs>
        <w:suppressAutoHyphens w:val="true"/>
        <w:spacing w:lineRule="atLeast" w:line="480"/>
        <w:ind w:left="720" w:hanging="72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>- EVITARLO</w:t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3402" w:leader="none"/>
          <w:tab w:val="left" w:pos="5954" w:leader="none"/>
          <w:tab w:val="left" w:pos="6237" w:leader="none"/>
          <w:tab w:val="left" w:pos="8505" w:leader="none"/>
        </w:tabs>
        <w:suppressAutoHyphens w:val="true"/>
        <w:spacing w:lineRule="atLeast" w:line="480"/>
        <w:ind w:left="720" w:hanging="72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>- FORZARLO</w:t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3402" w:leader="none"/>
          <w:tab w:val="left" w:pos="5954" w:leader="none"/>
          <w:tab w:val="left" w:pos="6237" w:leader="none"/>
          <w:tab w:val="left" w:pos="8505" w:leader="none"/>
        </w:tabs>
        <w:suppressAutoHyphens w:val="true"/>
        <w:spacing w:lineRule="atLeast" w:line="480"/>
        <w:ind w:left="720" w:hanging="72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>- ADAPTARSE</w:t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3402" w:leader="none"/>
          <w:tab w:val="left" w:pos="5954" w:leader="none"/>
          <w:tab w:val="left" w:pos="6237" w:leader="none"/>
          <w:tab w:val="left" w:pos="8505" w:leader="none"/>
        </w:tabs>
        <w:suppressAutoHyphens w:val="true"/>
        <w:spacing w:lineRule="atLeast" w:line="480"/>
        <w:ind w:left="720" w:hanging="72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>- COMPROMETERSE</w:t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3402" w:leader="none"/>
          <w:tab w:val="left" w:pos="5954" w:leader="none"/>
          <w:tab w:val="left" w:pos="6237" w:leader="none"/>
          <w:tab w:val="left" w:pos="8505" w:leader="none"/>
        </w:tabs>
        <w:suppressAutoHyphens w:val="true"/>
        <w:spacing w:lineRule="atLeast" w:line="480"/>
        <w:ind w:left="720" w:hanging="72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ab/>
        <w:t>- COLABORAR</w:t>
        <w:tab/>
        <w:tab/>
      </w:r>
    </w:p>
    <w:p>
      <w:pPr>
        <w:pStyle w:val="Normal"/>
        <w:tabs>
          <w:tab w:val="clear" w:pos="708"/>
          <w:tab w:val="left" w:pos="-720" w:leader="none"/>
          <w:tab w:val="left" w:pos="3402" w:leader="none"/>
          <w:tab w:val="left" w:pos="5954" w:leader="none"/>
          <w:tab w:val="left" w:pos="6237" w:leader="none"/>
          <w:tab w:val="left" w:pos="8505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EVITARL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FORZARL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ADAPTAR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COMPROMETER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COLABORA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b/>
          <w:b/>
          <w:bCs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b/>
          <w:bCs/>
          <w:spacing w:val="-3"/>
          <w:lang w:val="es-ES_tradnl"/>
        </w:rPr>
        <w:t>Los cinco pasos en la resolución de conflic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tLeast" w:line="480"/>
        <w:ind w:left="720" w:hanging="72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1.</w:t>
        <w:tab/>
        <w:t>________________________________acerca del problem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tLeast" w:line="480"/>
        <w:ind w:left="720" w:hanging="72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2.</w:t>
        <w:tab/>
        <w:t>_____________ los asuntos. Enfóquese sobre las_______________ y ________________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tLeast" w:line="480"/>
        <w:ind w:left="720" w:hanging="72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3.</w:t>
        <w:tab/>
        <w:t>Comprendan entre sí la perspectiv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tLeast" w:line="480"/>
        <w:ind w:left="720" w:hanging="72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4.</w:t>
        <w:tab/>
        <w:t>Descomponga el conflicto en______________  _______________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tLeast" w:line="480"/>
        <w:ind w:left="720" w:hanging="72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  <w:t>5.</w:t>
        <w:tab/>
        <w:t>________________________ y ___________________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480"/>
        <w:jc w:val="both"/>
        <w:rPr>
          <w:rFonts w:ascii="Arial" w:hAnsi="Arial" w:cs="Arial"/>
          <w:spacing w:val="-3"/>
          <w:lang w:val="es-ES_tradnl"/>
        </w:rPr>
      </w:pPr>
      <w:r>
        <w:rPr>
          <w:rFonts w:cs="Arial" w:ascii="Arial" w:hAnsi="Arial"/>
          <w:spacing w:val="-3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851" w:top="1440" w:footer="851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356" w:leader="none"/>
      </w:tabs>
      <w:ind w:right="360" w:hanging="0"/>
      <w:rPr/>
    </w:pPr>
    <w:r>
      <w:rPr>
        <w:rFonts w:cs="Arial" w:ascii="Arial" w:hAnsi="Arial"/>
        <w:b/>
        <w:sz w:val="18"/>
        <w:szCs w:val="18"/>
      </w:rPr>
      <w:t>Nivel 1</w:t>
      <w:tab/>
      <w:t xml:space="preserve"> Administrando  Conflictos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56" w:leader="none"/>
      </w:tabs>
      <w:rPr>
        <w:rFonts w:ascii="Arial" w:hAnsi="Arial" w:cs="Arial"/>
        <w:b/>
        <w:b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9050</wp:posOffset>
              </wp:positionH>
              <wp:positionV relativeFrom="paragraph">
                <wp:posOffset>126365</wp:posOffset>
              </wp:positionV>
              <wp:extent cx="59817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9.95pt" to="469.4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8"/>
        <w:szCs w:val="18"/>
      </w:rPr>
      <w:t>Ministerios de la Mujer</w:t>
      <w:tab/>
      <w:tab/>
      <w:t>Curso de Lideraz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6:42:00Z</dcterms:created>
  <dc:creator>Sede Administrativa</dc:creator>
  <dc:description/>
  <dc:language>en-US</dc:language>
  <cp:lastModifiedBy>Sede Administrativa</cp:lastModifiedBy>
  <cp:lastPrinted>2003-10-10T10:28:00Z</cp:lastPrinted>
  <dcterms:modified xsi:type="dcterms:W3CDTF">2003-10-13T11:52:00Z</dcterms:modified>
  <cp:revision>7</cp:revision>
  <dc:subject/>
  <dc:title/>
</cp:coreProperties>
</file>