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35"/>
      </w:tblGrid>
      <w:tr>
        <w:trPr>
          <w:trHeight w:val="32737" w:hRule="atLeast"/>
        </w:trPr>
        <w:tc>
          <w:tcPr>
            <w:tcW w:w="91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¿QUÉ ES LA RESOLUCIÓN DE PROBLEMAS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Es un proceso de transformar una situació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en otra removiendo, venciendo o                              navegand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alrededor de los obstáculo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Deducir una forma de alcanzar un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meta o un destin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A menudo involucra la acumulación d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los hechos de un problema (quién,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qué, cuando, por qué, donde)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>TR-1</w:t>
            </w:r>
          </w:p>
        </w:tc>
      </w:tr>
      <w:tr>
        <w:trPr>
          <w:trHeight w:val="1518" w:hRule="atLeast"/>
        </w:trPr>
        <w:tc>
          <w:tcPr>
            <w:tcW w:w="91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  <w:t xml:space="preserve">PASO 1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6"/>
                <w:szCs w:val="36"/>
                <w:lang w:val="es-ES_tradnl"/>
              </w:rPr>
              <w:t>RECONOZCA LA EXISTENCIA DEL PRLBLEM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2"/>
                <w:szCs w:val="32"/>
                <w:lang w:val="es-ES_tradnl"/>
              </w:rPr>
              <w:t>Usted recibió  un reclam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2"/>
                <w:szCs w:val="32"/>
                <w:lang w:val="es-ES_tradnl"/>
              </w:rPr>
              <w:t>Usted  no está satisfecha con el grado de desempeño o con el program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2"/>
                <w:szCs w:val="32"/>
                <w:lang w:val="es-ES_tradnl"/>
              </w:rPr>
              <w:t>Los eventos recientes la  llevan a cuestionar los pla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2"/>
                <w:szCs w:val="32"/>
                <w:lang w:val="es-ES_tradnl"/>
              </w:rPr>
              <w:t>Usted tiene que buscar el parecer y la ayuda de de su director o de otra person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  <w:t>TR- 2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>
          <w:trHeight w:val="12578" w:hRule="atLeast"/>
        </w:trPr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>PASO 2: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 xml:space="preserve">Defina y desarrolle una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declaración de problem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>¿Está declarado objetivamente el problema?</w:t>
            </w:r>
            <w:r>
              <w:rPr>
                <w:rFonts w:cs="Arial" w:ascii="Arial" w:hAnsi="Arial"/>
                <w:spacing w:val="-4"/>
                <w:sz w:val="32"/>
                <w:szCs w:val="3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>¿Está limitado en alcance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 xml:space="preserve">Cada uno de los que están involucrado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ab/>
              <w:t xml:space="preserve">            en el problema, ¿tienen u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ab/>
              <w:tab/>
              <w:t xml:space="preserve">     entendimiento común del problema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lang w:val="es-ES_tradnl"/>
              </w:rPr>
            </w:pPr>
            <w:r>
              <w:rPr>
                <w:rFonts w:cs="Arial" w:ascii="Arial" w:hAnsi="Arial"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3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Para declaraciones de problem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Evite incluir cualquier "causa sobreentendida" e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      la exposición del problem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156" w:leader="none"/>
                <w:tab w:val="left" w:pos="1248" w:leader="none"/>
                <w:tab w:val="left" w:pos="2160" w:leader="none"/>
              </w:tabs>
              <w:suppressAutoHyphens w:val="true"/>
              <w:ind w:left="468" w:hanging="468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Por ejemplo, "La organización de Ministerios de la Mujer ha creado u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esavenencia entre muchas mujeres y la  sociedad  de Dorcas"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Evite incluir cualquier "solució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sobreentendida" en la declaració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del problema.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Ejemplo: "La cooperativa de Ministerios     de la Mujer necesita ser modernizada y     reorganizada"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TR-4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firstLine="240"/>
              <w:jc w:val="center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 xml:space="preserve">PASO 3: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Analice las causa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otenciale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reuniendo dato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es-ES_tradnl"/>
              </w:rPr>
              <w:t>Use diagrama de causa y efect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25" w:hanging="0"/>
              <w:rPr>
                <w:rFonts w:ascii="Arial" w:hAnsi="Arial" w:cs="Arial"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es-ES_tradnl"/>
              </w:rPr>
              <w:t>Use la técnica de lluvia de ide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pt-BR"/>
              </w:rPr>
              <w:t>Use esquemas o gráfico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Cs/>
                <w:spacing w:val="-4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bCs/>
                <w:spacing w:val="-4"/>
                <w:sz w:val="40"/>
                <w:szCs w:val="4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spacing w:val="-4"/>
                <w:sz w:val="40"/>
                <w:szCs w:val="4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spacing w:val="-4"/>
                <w:sz w:val="40"/>
                <w:szCs w:val="4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4"/>
                <w:sz w:val="40"/>
                <w:szCs w:val="40"/>
                <w:lang w:val="pt-BR"/>
              </w:rPr>
            </w:pPr>
            <w:r>
              <w:rPr>
                <w:rFonts w:cs="Arial" w:ascii="Arial" w:hAnsi="Arial"/>
                <w:spacing w:val="-4"/>
                <w:sz w:val="40"/>
                <w:szCs w:val="40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  <w:tab/>
              <w:t>TR-5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pt-BR"/>
        </w:rPr>
      </w:pPr>
      <w:r>
        <w:rPr>
          <w:rFonts w:cs="Arial" w:ascii="Arial" w:hAnsi="Arial"/>
          <w:spacing w:val="-3"/>
          <w:lang w:val="pt-B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pt-BR"/>
        </w:rPr>
      </w:pPr>
      <w:r>
        <w:rPr>
          <w:rFonts w:cs="Arial" w:ascii="Arial" w:hAnsi="Arial"/>
          <w:spacing w:val="-3"/>
          <w:lang w:val="pt-BR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6"/>
                <w:lang w:val="pt-BR"/>
              </w:rPr>
            </w:pPr>
            <w:r>
              <w:rPr>
                <w:rFonts w:cs="Arial" w:ascii="Arial" w:hAnsi="Arial"/>
                <w:spacing w:val="-6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 xml:space="preserve">PASO 4: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Identifique posibles solucione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>Tormenta de ideas (normas de procedimiento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Evite la crítica y el "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6"/>
                <w:szCs w:val="36"/>
                <w:lang w:val="es-ES_tradnl"/>
              </w:rPr>
              <w:t xml:space="preserve">echar por tierra” </w:t>
            </w: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idea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Busque</w:t>
            </w:r>
            <w:r>
              <w:rPr>
                <w:rFonts w:cs="Arial" w:ascii="Arial" w:hAnsi="Arial"/>
                <w:spacing w:val="-4"/>
                <w:sz w:val="36"/>
                <w:szCs w:val="36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ideas fantásticas/exagerada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Vaya por la cantidad, al menos 20 o má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Trate de edificar sobre las ideas de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  otros (cuando está en grupos)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"Piense afuera" de su propi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  experiencia y perici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TR-6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bCs/>
                <w:spacing w:val="-6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Dos métodos para hacer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36"/>
                <w:szCs w:val="36"/>
                <w:lang w:val="es-ES_tradnl"/>
              </w:rPr>
              <w:t>Una lluvia de ide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1.</w:t>
              <w:tab/>
              <w:t xml:space="preserve">   Discusión espontánea</w:t>
              <w:tab/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Comparten ideas todos de una vez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Haga una lista de las ideas segú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>"se dicen en voz alta"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left="7200" w:hanging="7200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2.</w:t>
              <w:tab/>
              <w:t xml:space="preserve">  Petición colectiva firmada en círculo-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Cada uno toma un turno par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 xml:space="preserve">   ofrecer una ide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Cada uno puede pasar en cualquier turn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2160" w:hanging="2160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Continúa hasta que cada uno tuvo una oportunidad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Haga una lista de todas las ideas que se ofrec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TR-7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6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 xml:space="preserve">Las ventajas de la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Lluvia  de ide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ermite la creativida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ermite que cada uno piense en voz alt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Habrán ideas suficientes para reemplazar o eliminar otras más tarde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25" w:hanging="0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Ayuda a la mente a ser más creativ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25" w:hanging="0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>Pueden participar más persona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8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rPr>
          <w:rFonts w:ascii="Arial" w:hAnsi="Arial" w:cs="Arial"/>
          <w:spacing w:val="-3"/>
          <w:lang w:val="es-ES_tradnl" w:eastAsia="en-US"/>
        </w:rPr>
      </w:pPr>
      <w:r>
        <w:rPr>
          <w:rFonts w:cs="Arial" w:ascii="Arial" w:hAnsi="Arial"/>
          <w:spacing w:val="-3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57785</wp:posOffset>
                </wp:positionV>
                <wp:extent cx="5981700" cy="78009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8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-4.55pt;width:470.95pt;height:614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center" w:pos="4560" w:leader="none"/>
        </w:tabs>
        <w:suppressAutoHyphens w:val="true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  <w:spacing w:val="-6"/>
          <w:sz w:val="40"/>
          <w:szCs w:val="40"/>
          <w:lang w:val="es-ES_tradnl"/>
        </w:rPr>
        <w:t xml:space="preserve">Las desventajas de la </w:t>
      </w:r>
    </w:p>
    <w:p>
      <w:pPr>
        <w:pStyle w:val="Normal"/>
        <w:tabs>
          <w:tab w:val="clear" w:pos="708"/>
          <w:tab w:val="center" w:pos="4560" w:leader="none"/>
        </w:tabs>
        <w:suppressAutoHyphens w:val="true"/>
        <w:rPr>
          <w:rFonts w:ascii="Arial" w:hAnsi="Arial" w:cs="Arial"/>
          <w:b/>
          <w:b/>
          <w:bCs/>
          <w:spacing w:val="-4"/>
          <w:sz w:val="40"/>
          <w:szCs w:val="40"/>
          <w:lang w:val="es-ES_tradnl"/>
        </w:rPr>
      </w:pPr>
      <w:r>
        <w:rPr>
          <w:rFonts w:cs="Arial" w:ascii="Arial" w:hAnsi="Arial"/>
          <w:b/>
          <w:bCs/>
          <w:spacing w:val="-6"/>
          <w:sz w:val="40"/>
          <w:szCs w:val="40"/>
          <w:lang w:val="es-ES_tradnl"/>
        </w:rPr>
        <w:tab/>
        <w:t>Lluvia  de idea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>Toma mucho tiemp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 xml:space="preserve">Tendencia a evaluar las ideas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/>
      </w:pPr>
      <w:r>
        <w:rPr>
          <w:rFonts w:eastAsia="Arial" w:cs="Arial" w:ascii="Arial" w:hAnsi="Arial"/>
          <w:b/>
          <w:bCs/>
          <w:spacing w:val="-4"/>
          <w:sz w:val="36"/>
          <w:szCs w:val="36"/>
          <w:lang w:val="es-ES_tradnl"/>
        </w:rPr>
        <w:t xml:space="preserve">             </w:t>
      </w: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 xml:space="preserve">demasiado pronto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 xml:space="preserve">Pueden ser dominadas por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858" w:hanging="858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ind w:left="858" w:hanging="858"/>
        <w:rPr/>
      </w:pPr>
      <w:r>
        <w:rPr>
          <w:rFonts w:eastAsia="Arial" w:cs="Arial" w:ascii="Arial" w:hAnsi="Arial"/>
          <w:b/>
          <w:bCs/>
          <w:spacing w:val="-4"/>
          <w:sz w:val="36"/>
          <w:szCs w:val="36"/>
          <w:lang w:val="es-ES_tradnl"/>
        </w:rPr>
        <w:t xml:space="preserve">             </w:t>
      </w: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>una o dos persona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60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-9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  <w:lang w:val="es-ES_tradnl"/>
              </w:rPr>
              <w:t xml:space="preserve">PASO 5: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 xml:space="preserve">Determine las mejores 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 xml:space="preserve">soluciones.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>1.</w:t>
              <w:tab/>
              <w:t xml:space="preserve">Desarrolle y asigne unidade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ab/>
              <w:t>de criterio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2.</w:t>
              <w:tab/>
              <w:t>Aplique los criterio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3.</w:t>
              <w:tab/>
              <w:t>Elija la mejor solució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A.</w:t>
              <w:tab/>
              <w:t>Desarrollar criterios y asignarle valore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pacing w:val="-3"/>
                <w:sz w:val="36"/>
                <w:szCs w:val="36"/>
                <w:lang w:val="es-ES_tradnl"/>
              </w:rPr>
              <w:t xml:space="preserve">(MM está planeando comenzar un servicio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pacing w:val="-3"/>
                <w:sz w:val="36"/>
                <w:szCs w:val="36"/>
                <w:lang w:val="es-ES_tradnl"/>
              </w:rPr>
              <w:t>de aconsejamiento en la iglesia)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spacing w:val="-3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pacing w:val="-3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2880" w:leader="none"/>
                <w:tab w:val="left" w:pos="3600" w:leader="none"/>
                <w:tab w:val="left" w:pos="5580" w:leader="none"/>
              </w:tabs>
              <w:suppressAutoHyphens w:val="true"/>
              <w:ind w:left="4320" w:hanging="4320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Criterio</w:t>
              <w:tab/>
              <w:tab/>
              <w:tab/>
              <w:tab/>
              <w:tab/>
              <w:t>Valor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u w:val="single"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Facilidad de implementación</w:t>
              <w:tab/>
              <w:t xml:space="preserve"> 20%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Probabilidad de éxito</w:t>
              <w:tab/>
              <w:tab/>
              <w:t xml:space="preserve">        20%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Eficacia del programa</w:t>
              <w:tab/>
              <w:tab/>
              <w:t xml:space="preserve">        50%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Satisfaciendo l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  <w:tab w:val="left" w:pos="5692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necesidad de la comunidad</w:t>
              <w:tab/>
              <w:t>10%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1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6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6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  <w:tab/>
      </w:r>
      <w:r>
        <w:rPr>
          <w:rFonts w:cs="Arial" w:ascii="Arial" w:hAnsi="Arial"/>
          <w:b/>
          <w:bCs/>
          <w:spacing w:val="-6"/>
          <w:sz w:val="36"/>
          <w:szCs w:val="36"/>
          <w:lang w:val="es-ES_tradnl"/>
        </w:rPr>
        <w:t xml:space="preserve">B. Aplique el criterio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6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6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  <w:tab/>
      </w:r>
      <w:r>
        <w:rPr>
          <w:rFonts w:cs="Arial" w:ascii="Arial" w:hAnsi="Arial"/>
          <w:b/>
          <w:bCs/>
          <w:spacing w:val="-4"/>
          <w:sz w:val="36"/>
          <w:szCs w:val="36"/>
          <w:lang w:val="es-ES_tradnl"/>
        </w:rPr>
        <w:t>Muestra de un edificio para MM</w:t>
      </w:r>
      <w:r>
        <w:rPr>
          <w:rFonts w:cs="Arial" w:ascii="Arial" w:hAnsi="Arial"/>
          <w:spacing w:val="-4"/>
          <w:sz w:val="36"/>
          <w:szCs w:val="36"/>
          <w:lang w:val="es-ES_tradnl"/>
        </w:rPr>
        <w:t xml:space="preserve">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4"/>
          <w:sz w:val="36"/>
          <w:szCs w:val="36"/>
          <w:lang w:val="es-ES_tradnl"/>
        </w:rPr>
      </w:pPr>
      <w:r>
        <w:rPr>
          <w:rFonts w:cs="Arial" w:ascii="Arial" w:hAnsi="Arial"/>
          <w:spacing w:val="-4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  <w:sz w:val="36"/>
          <w:szCs w:val="36"/>
          <w:lang w:val="es-ES_tradnl"/>
        </w:rPr>
      </w:pPr>
      <w:r>
        <w:rPr>
          <w:rFonts w:cs="Arial" w:ascii="Arial" w:hAnsi="Arial"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36"/>
          <w:szCs w:val="36"/>
          <w:lang w:val="es-ES_tradnl"/>
        </w:rPr>
      </w:pPr>
      <w:r>
        <w:rPr>
          <w:rFonts w:cs="Arial" w:ascii="Arial" w:hAnsi="Arial"/>
          <w:spacing w:val="-3"/>
          <w:sz w:val="36"/>
          <w:szCs w:val="36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2"/>
        <w:gridCol w:w="1152"/>
        <w:gridCol w:w="2016"/>
        <w:gridCol w:w="2160"/>
        <w:gridCol w:w="2160"/>
      </w:tblGrid>
      <w:tr>
        <w:trPr/>
        <w:tc>
          <w:tcPr>
            <w:tcW w:w="187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Criterios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Peso</w:t>
            </w:r>
          </w:p>
        </w:tc>
        <w:tc>
          <w:tcPr>
            <w:tcW w:w="201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1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2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dificio 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Siti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4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4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35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Cost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3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5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Tamañ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 xml:space="preserve">20%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 xml:space="preserve">10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Diseñ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1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7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Total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100%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7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57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90%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Sumari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Buen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ubicación; Pequeñ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Gran casa;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Mal situad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Casa grand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Buen preci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y diseño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  <w:tab/>
        <w:t>TR-12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s-ES_tradnl"/>
              </w:rPr>
              <w:t>Paso 6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lanes de acció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Divida las soluciones en                   tareas consecutiv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Desarrolle un plan de  contingencia para una eventual emergenci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3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  <w:sz w:val="40"/>
          <w:szCs w:val="40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  <w:tab/>
      </w:r>
      <w:r>
        <w:rPr>
          <w:rFonts w:cs="Arial" w:ascii="Arial" w:hAnsi="Arial"/>
          <w:b/>
          <w:bCs/>
          <w:spacing w:val="-6"/>
          <w:sz w:val="40"/>
          <w:szCs w:val="40"/>
          <w:lang w:val="es-ES_tradnl"/>
        </w:rPr>
        <w:t>Plan de acció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40"/>
          <w:szCs w:val="40"/>
          <w:lang w:val="es-ES_tradnl"/>
        </w:rPr>
      </w:pPr>
      <w:r>
        <w:rPr>
          <w:rFonts w:cs="Arial" w:ascii="Arial" w:hAnsi="Arial"/>
          <w:spacing w:val="-3"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sz w:val="40"/>
          <w:szCs w:val="40"/>
          <w:lang w:val="es-ES_tradnl"/>
        </w:rPr>
      </w:pPr>
      <w:r>
        <w:rPr>
          <w:rFonts w:cs="Arial" w:ascii="Arial" w:hAnsi="Arial"/>
          <w:spacing w:val="-3"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57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4"/>
        <w:gridCol w:w="1880"/>
        <w:gridCol w:w="1515"/>
        <w:gridCol w:w="1827"/>
        <w:gridCol w:w="1473"/>
        <w:gridCol w:w="1008"/>
      </w:tblGrid>
      <w:tr>
        <w:trPr/>
        <w:tc>
          <w:tcPr>
            <w:tcW w:w="165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Paso para la acció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Tare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/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actividad</w:t>
            </w:r>
            <w:r>
              <w:rPr>
                <w:rFonts w:cs="Arial" w:ascii="Arial" w:hAnsi="Arial"/>
                <w:spacing w:val="-3"/>
                <w:lang w:val="es-ES_tradnl"/>
              </w:rPr>
              <w:tab/>
              <w:tab/>
            </w:r>
          </w:p>
        </w:tc>
        <w:tc>
          <w:tcPr>
            <w:tcW w:w="18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Responsable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Persona/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grupo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Fecha de comienzo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Fecha de terminación</w:t>
            </w:r>
          </w:p>
        </w:tc>
        <w:tc>
          <w:tcPr>
            <w:tcW w:w="147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Hor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estimadas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costo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Echar las bases para estudios bíblico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Dirige Lila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3-mayo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3- agos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$ 6.000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Repartir tarjetas de invitación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Dirige Marí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Todas los MM incluidos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3-sept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3-oct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pacing w:val="-3"/>
                <w:lang w:val="es-ES_tradnl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$ 2.000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Organizar un grupo célula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spacing w:val="-3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_tradnl"/>
              </w:rPr>
              <w:t>Ronald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3-dic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3-enero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ind w:left="468" w:hanging="468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$ 2.000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ind w:left="468" w:hanging="468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42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>horas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 xml:space="preserve">$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>10.000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  <w:tab/>
        <w:t>TR-14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>Refiérase a las preguntas siguientes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4"/>
                <w:szCs w:val="4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4"/>
                <w:szCs w:val="4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¿Ha considerado a los que será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afectados por la implementación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¿Ha considerado como implementará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las soluciones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¿Ha considerado los recursos que se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necesitarán para que la person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consiga completar su tarea asignada?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 xml:space="preserve">¿Ha considerado la necesidad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  para que se compartan l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  <w:tab/>
              <w:t xml:space="preserve">              información y los resultados?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36"/>
                <w:szCs w:val="3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5</w:t>
              <w:tab/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lang w:val="es-ES_tradnl"/>
              </w:rPr>
            </w:pPr>
            <w:r>
              <w:rPr>
                <w:rFonts w:cs="Arial" w:ascii="Arial" w:hAnsi="Arial"/>
                <w:spacing w:val="-3"/>
                <w:lang w:val="es-ES_tradnl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4"/>
          <w:lang w:val="es-ES_tradnl"/>
        </w:rPr>
      </w:pPr>
      <w:r>
        <w:rPr>
          <w:rFonts w:cs="Arial" w:ascii="Arial" w:hAnsi="Arial"/>
          <w:b/>
          <w:bCs/>
          <w:spacing w:val="-4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>Paso 7: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>Implemente una solución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4"/>
                <w:szCs w:val="44"/>
                <w:lang w:val="es-ES_tradnl"/>
              </w:rPr>
              <w:tab/>
              <w:t>y evalúe el progres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4"/>
                <w:sz w:val="44"/>
                <w:szCs w:val="44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4"/>
                <w:szCs w:val="4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4"/>
                <w:szCs w:val="4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4"/>
                <w:szCs w:val="4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Recoja datos de acuerdo al plan de acción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Lleve a cabo planes de contingenci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según sea necesario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Evalúe los resultados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  <w:tab/>
              <w:t>TR-16</w:t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eligros latentes en la resolución de problem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Trabajar sobre problemas que so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demasiado generales, o que no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están bien definido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Lanzarse a una solución antes de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analizar realmente el problem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Fallar en involucrar a experto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críticos en decisiones o a persona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afectadas por el problema cuando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identifique las soluciones posibles</w:t>
            </w: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7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lang w:val="es-ES_tradnl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68" w:leader="none"/>
          <w:tab w:val="left" w:pos="858" w:leader="none"/>
          <w:tab w:val="left" w:pos="1248" w:leader="none"/>
          <w:tab w:val="left" w:pos="216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Más peligros latentes. . 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Abordar problemas que están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más allá del control o influencia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del individuo o del grupo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Aplicar soluciones "favoritas" má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bien que buscar una solución creativa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>Fallar en desarrollar buenas razone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>para elegir una solució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 xml:space="preserve">Fallar en planificar adecuadamente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para ver como implementar y evalua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ind w:left="858" w:hanging="858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  <w:tab/>
              <w:t xml:space="preserve">la solución elegida.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68" w:leader="none"/>
                <w:tab w:val="left" w:pos="858" w:leader="none"/>
                <w:tab w:val="left" w:pos="1248" w:leader="none"/>
                <w:tab w:val="left" w:pos="21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4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es-ES_tradnl"/>
              </w:rPr>
              <w:tab/>
              <w:t>TR-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07:00Z</dcterms:created>
  <dc:creator>Sede Administrativa</dc:creator>
  <dc:description/>
  <dc:language>en-US</dc:language>
  <cp:lastModifiedBy>Sede Administrativa</cp:lastModifiedBy>
  <dcterms:modified xsi:type="dcterms:W3CDTF">2003-10-13T12:48:00Z</dcterms:modified>
  <cp:revision>4</cp:revision>
  <dc:subject/>
  <dc:title/>
</cp:coreProperties>
</file>